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</w:rPr>
              <w:t>раво заключения договора на о</w:t>
            </w:r>
            <w:r>
              <w:rPr>
                <w:rFonts w:cs="Times New Roman" w:ascii="Times New Roman" w:hAnsi="Times New Roman"/>
                <w:b/>
                <w:spacing w:val="-1"/>
              </w:rPr>
              <w:t>казание услуг по проведению испытаний средств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«26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о заключения договора на о</w:t>
            </w:r>
            <w:r>
              <w:rPr>
                <w:rFonts w:cs="Times New Roman" w:ascii="Times New Roman" w:hAnsi="Times New Roman"/>
                <w:spacing w:val="-1"/>
              </w:rPr>
              <w:t>казание услуг по проведению испытаний средств защит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6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7738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0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аво заключения договора на о</w:t>
            </w:r>
            <w:r>
              <w:rPr>
                <w:rFonts w:cs="Times New Roman" w:ascii="Times New Roman" w:hAnsi="Times New Roman"/>
                <w:spacing w:val="-1"/>
              </w:rPr>
              <w:t>казание услуг по проведению испытаний средств защит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. Начальная (максимальная) цена договора: 327 460 (триста двадцать семь тысяч четыреста шестьдесят) рублей 34 копейки, в том числе НДС - 18%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. Срок выполнения услуг:</w:t>
            </w:r>
            <w:r>
              <w:rPr>
                <w:rFonts w:cs="Times New Roman" w:ascii="Times New Roman" w:hAnsi="Times New Roman"/>
                <w:lang w:eastAsia="ar-SA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>спытания предоставленных Заказчиком средств защиты проводятся в течение 10 (десяти) рабочих дней с момента поступления заявки Заказчика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                 ЗАО «СПГЭС», утвержденного советом директоров Закрытого акционерного Общества (протокол                     № 7/15 от  5 марта 2015 года), заключить договор на о</w:t>
            </w:r>
            <w:r>
              <w:rPr>
                <w:rFonts w:cs="Times New Roman" w:ascii="Times New Roman" w:hAnsi="Times New Roman"/>
                <w:spacing w:val="-1"/>
              </w:rPr>
              <w:t>казание услуг по проведению испытаний средств защиты</w:t>
            </w:r>
            <w:r>
              <w:rPr>
                <w:rFonts w:cs="Times New Roman" w:ascii="Times New Roman" w:hAnsi="Times New Roman"/>
              </w:rPr>
              <w:t xml:space="preserve"> с Обществом с ограниченной ответственностью «ГорЭнергоСервис» (адрес: 410074, г. Саратов, ул. Актюбинская, д.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 А.В. Слюсарев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</w:t>
            </w: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3-26T11:28:00Z</cp:lastPrinted>
  <dcterms:modified xsi:type="dcterms:W3CDTF">2015-03-26T08:28:00Z</dcterms:modified>
  <cp:revision>51</cp:revision>
  <dc:subject/>
  <dc:title>ПРОТОКОЛ</dc:title>
</cp:coreProperties>
</file>