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06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180163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pacing w:val="-2"/>
                <w:w w:val="102"/>
                <w:lang w:eastAsia="ar-SA"/>
              </w:rPr>
              <w:t>-</w:t>
            </w:r>
            <w:r>
              <w:rPr>
                <w:spacing w:val="-2"/>
                <w:w w:val="102"/>
              </w:rPr>
              <w:t xml:space="preserve"> реконструкция трансформаторной подстанции                  № 34, расположенной по адресу: ул. Б. Горная, 100</w:t>
            </w:r>
            <w:r>
              <w:rPr>
                <w:spacing w:val="-2"/>
                <w:w w:val="102"/>
                <w:lang w:eastAsia="ar-SA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       </w:t>
            </w:r>
            <w:r>
              <w:rPr>
                <w:spacing w:val="-2"/>
                <w:w w:val="102"/>
                <w:lang w:eastAsia="ar-SA"/>
              </w:rPr>
              <w:t xml:space="preserve">- реконструкция распределительного пункта «Химический», расположенного по адресу:                                  ул. Химическая, 7;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 xml:space="preserve">        </w:t>
            </w:r>
            <w:r>
              <w:rPr>
                <w:spacing w:val="-2"/>
                <w:w w:val="102"/>
                <w:lang w:eastAsia="ar-SA"/>
              </w:rPr>
              <w:t xml:space="preserve">-  реконструкция трансформаторной подстанции                  № 373, расположенной по адресу: ул. Новоузенская, 164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  <w:lang w:eastAsia="ar-SA"/>
              </w:rPr>
              <w:t xml:space="preserve">        </w:t>
            </w:r>
            <w:r>
              <w:rPr>
                <w:spacing w:val="-2"/>
                <w:w w:val="102"/>
                <w:lang w:eastAsia="ar-SA"/>
              </w:rPr>
              <w:t>- реконструкция трансформаторной подстанции                   № 1109, расположенной по адресу: пр. Энтузиастов, 61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34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Демонтаж существующих силовых трансформаторов 250кВа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Монтаж силовых трансформаторов ТМГ - 400кВА, с установкой комплекта предохранителей с ПК - держателями в РУ -6 кВ взамен предохранителей меньшего номинал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 РУ – 0,4кВ в ячейках №2, 6 смонтировать держатели предохранителей и установить предохранители взамен аппаратов меньшего номинала.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се работы вести согласно проекта шифр: 01 – 15 - 15 ЭС «Замена силовых трансформаторов 250кВА на ТМГ – 400кВА в ТП – 34 расположенной по адресу:                            г. Саратов, ул. Б. Горная, 100».   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 произвести замену направляющих в камере трансформаторов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Вывоз мусора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color w:val="FF0000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РП-Химический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Демонтаж существующего силового трансформатора 180кВа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Монтаж силового трансформатора ТМГ - 250кВА, с установкой комплекта предохранителей с ПК - держателями в РУ -6 кВ взамен предохранителей меньшего номинал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 РУ – 0,4кВ в ячейке №6 установить предохранители и трансформаторы тока взамен аппаратов меньшего номинала.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се работы вести согласно проекта шифр: 01 – 15 - 21 ЭС «Замена силового трансформатора 180кВА на ТМГ – 250кВА в РП – Химический по адресу: г. Саратов,                      ул. Химическая, 7».   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 произвести замену направляющих в камере трансформаторов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Вывоз мусор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373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Демонтаж существующего силового трансформатора 400кВа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Монтаж силового трансформатора ТМГ - 630кВА, с установкой комплекта предохранителей с ПК - держателями в РУ -6 кВ взамен предохранителей меньшего номинал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 РУ – 0,4кВ в ячейке № 3 установить предохранители и трансформаторы тока взамен аппаратов меньшего номинала.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се работы вести согласно проекта шифр: 01 – 15 - 12 ЭС «Замена силового трансформатора 400кВА на ТМГ – 630кВА в ТП – 373 расположенной по адресу:                            г. Саратов, ул. Новоузенская, 164».   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Вывоз мусор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109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Демонтаж существующего силового трансформатора 250кВа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Монтаж силового трансформатора ТМГ - 400кВА, с установкой комплекта предохранителей с ПК - держателями в РУ -6 кВ взамен предохранителей меньшего номинала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 РУ – 0,4кВ в ячейке №5 установить предохранители и трансформаторы тока взамен аппаратов меньшего номинала.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 xml:space="preserve"> </w:t>
            </w:r>
            <w:r>
              <w:rPr>
                <w:w w:val="102"/>
              </w:rPr>
              <w:t xml:space="preserve">Все работы вести согласно проекта шифр: 01 – 15 - 11 ЭС «Замена силового трансформатора 250кВА на ТМГ – 400кВА в ТП – 1109 расположенной по адресу:                          г. Саратов, пр. Энтузиастов, 61».     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-  произвести замену направляющих в камере трансформаторов </w:t>
            </w:r>
          </w:p>
          <w:p>
            <w:pPr>
              <w:pStyle w:val="Normal"/>
              <w:rPr/>
            </w:pPr>
            <w:r>
              <w:rPr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Вывоз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w w:val="102"/>
                <w:sz w:val="16"/>
                <w:szCs w:val="16"/>
              </w:rPr>
            </w:pPr>
            <w:r>
              <w:rPr>
                <w:rFonts w:eastAsia="Calibri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 486 792 (два миллиона четыреста восемьдесят шесть тысяч семьсот девяносто два) рубля 99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6.2015 г. – 30.06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3.2015 года до 16:00 22.04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.04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3.04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7.04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9.04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5-03-26T15:18:00Z</cp:lastPrinted>
  <dcterms:modified xsi:type="dcterms:W3CDTF">2015-03-27T07:32:00Z</dcterms:modified>
  <cp:revision>93</cp:revision>
  <dc:subject/>
  <dc:title>ИЗВЕЩЕНИЕ</dc:title>
</cp:coreProperties>
</file>