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реконструкция трансформаторной подстанции № 34, расположенной по адресу: г. Саратов ул. Б. Горная, 100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реконструкция распределительного пункта «Химический», расположенного по адресу: г. Саратов, ул. Химическая, 7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реконструкция трансформаторной подстанции № 373, расположенной по адресу: г. Саратов, ул. Новоузенская, 164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реконструкция трансформаторной подстанции № 1109, расположенной по адресу: г. Саратов, пр. Энтузиастов, 61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  <w:r>
        <w:rPr>
          <w:spacing w:val="-2"/>
          <w:w w:val="102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, № 4</w:t>
      </w:r>
      <w:r>
        <w:rPr>
          <w:spacing w:val="-2"/>
          <w:w w:val="102"/>
          <w:lang w:val="zxx"/>
        </w:rPr>
        <w:t>)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5, № 6,</w:t>
      </w:r>
      <w:r>
        <w:rPr>
          <w:spacing w:val="-2"/>
          <w:w w:val="102"/>
          <w:lang w:val="zxx"/>
        </w:rPr>
        <w:t xml:space="preserve"> № </w:t>
      </w:r>
      <w:r>
        <w:rPr>
          <w:spacing w:val="-2"/>
          <w:w w:val="102"/>
        </w:rPr>
        <w:t>7, № 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арта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, № 3, № 4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5, № 6,</w:t>
      </w:r>
      <w:r>
        <w:rPr>
          <w:i/>
          <w:spacing w:val="-2"/>
          <w:w w:val="102"/>
          <w:sz w:val="20"/>
          <w:szCs w:val="20"/>
          <w:lang w:val="zxx"/>
        </w:rPr>
        <w:t xml:space="preserve"> № </w:t>
      </w:r>
      <w:r>
        <w:rPr>
          <w:i/>
          <w:spacing w:val="-2"/>
          <w:w w:val="102"/>
          <w:sz w:val="20"/>
          <w:szCs w:val="20"/>
        </w:rPr>
        <w:t>7,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 - 34 по адресу: г. Саратов, ул. Б. Горная, 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их </w:t>
            </w:r>
            <w:r>
              <w:rPr>
                <w:sz w:val="18"/>
                <w:szCs w:val="18"/>
                <w:lang w:eastAsia="ru-RU"/>
              </w:rPr>
              <w:t xml:space="preserve">силовых трансформаторов 25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силовых трансформаторов ТМГ  - 40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ах №2, 6 смонтировать держатели предохранителей и установить предохранители 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15 ЭС «Замена силовых трансформаторов 250кВА на ТМГ – 400кВА  в ТП – 34 расположенной по адресу: г. Саратов,  ул. Б. Горная, 100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2015 года  по «___»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1 – 15 - 15 ЭС «Замена силовых трансформаторов 250кВА на ТМГ – 400кВА  в ТП – 34 расположенной по адресу: г. Саратов,  ул. Б. Горная, 100».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П - Химический  по адресу: г. Саратов,  ул. Химическая,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его </w:t>
            </w:r>
            <w:r>
              <w:rPr>
                <w:sz w:val="18"/>
                <w:szCs w:val="18"/>
                <w:lang w:eastAsia="ru-RU"/>
              </w:rPr>
              <w:t xml:space="preserve">силового трансформатора 18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силового трансформатора ТМГ  - 25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е №6  установить предохранители и трансформаторы тока  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21 ЭС «Замена силового трансформатора 180кВА на ТМГ – 250кВА  в РП – Химический по адресу: г. Саратов,  ул. Химическая, 7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____2015 года  по «__»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1 – 15 - 21 ЭС «Замена силового трансформатора 180кВА на ТМГ – 250кВА  в РП – Химический по адресу: г. Саратов,  ул. Химическая, 7».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 - 373 по адресу: г. Саратов,  ул. Новоузенская, 16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его </w:t>
            </w:r>
            <w:r>
              <w:rPr>
                <w:sz w:val="18"/>
                <w:szCs w:val="18"/>
                <w:lang w:eastAsia="ru-RU"/>
              </w:rPr>
              <w:t xml:space="preserve">силового трансформатора 40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силового трансформатора   ТМГ  - 63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е № 3  установить предохранители и трансформаторы тока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12 ЭС «Замена силового трансформатора 400кВА на ТМГ – 630кВА  в ТП – 373 расположенной по адресу: г. Саратов,  ул. Новоузенская, 164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__2015 года  по «__»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01 – 15 - 12 ЭС «Замена силового трансформатора 400кВА на ТМГ – 630кВА  в ТП – 373 расположенной по адресу: г. Саратов,  ул. Новоузенская, 164».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5г., п. 2.8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 - 1109 по адресу: г. Саратов,  пр. Энтузиастов, 6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существующего </w:t>
            </w:r>
            <w:r>
              <w:rPr>
                <w:sz w:val="18"/>
                <w:szCs w:val="18"/>
                <w:lang w:eastAsia="ru-RU"/>
              </w:rPr>
              <w:t xml:space="preserve">силового трансформатора 250кВ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силового трансформатора ТМГ  - 40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 РУ – 0,4кВ в ячейке №5  установить предохранители и трансформаторы тока   взамен аппаратов меньшего номинала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01 – 15 - 11 ЭС «Замена силового трансформатора 250кВА на ТМГ – 400кВА  в ТП – 1109 расположенной по адресу: г. Саратов,  пр. Энтузиастов, 61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2015 года  по «__»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  01 – 15 - 11 ЭС «Замена силового трансформатора 250кВА на ТМГ – 400кВА  в ТП – 1109 расположенной по адресу: г. Саратов,  пр. Энтузиастов, 61».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20"/>
        <w:gridCol w:w="1000"/>
        <w:gridCol w:w="840"/>
        <w:gridCol w:w="1487"/>
      </w:tblGrid>
      <w:tr>
        <w:trPr>
          <w:trHeight w:val="285" w:hRule="atLeast"/>
        </w:trPr>
        <w:tc>
          <w:tcPr>
            <w:tcW w:w="98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силовых трансформаторов 250 кВА на ТМГ-400 кВА в ТП-34,</w:t>
            </w:r>
          </w:p>
        </w:tc>
      </w:tr>
      <w:tr>
        <w:trPr>
          <w:trHeight w:val="285" w:hRule="atLeast"/>
        </w:trPr>
        <w:tc>
          <w:tcPr>
            <w:tcW w:w="98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женной по адресу: г. Саратов, ул. Б. Горная, 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силового ТМ-250 к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6 кВ предохранителя на ПКТ 102-6-80-20 У3 с ПК-держателя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 РУ-0,4 кВ предохранителя на предохранитель ППНИ-3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ока на Т-0,66-600/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я из полосовой стали 40х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 ТМГ-400-6/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оборудования алюминиевыми шинами АД 31 Т 60х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 из полосовой стали 40х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ого по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60"/>
        <w:gridCol w:w="880"/>
        <w:gridCol w:w="880"/>
        <w:gridCol w:w="1487"/>
      </w:tblGrid>
      <w:tr>
        <w:trPr>
          <w:trHeight w:val="285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силового трансформатора 180 кВА на ТМГ-250 кВА в РП-Химический </w:t>
            </w:r>
          </w:p>
        </w:tc>
      </w:tr>
      <w:tr>
        <w:trPr>
          <w:trHeight w:val="285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адресу: г. Саратов, ул. Химическая, 7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силового ТМ-180 к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с ПК-держателями в РУ-6 кВ на предохранитель ПКТ 102-6-50-31,5 У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в РУ-0,4 кВ на предохранитель ППНИ 37-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трансформатора тока на ТТИ-А 400/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е бака силового трансфармат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 ТМГ-250/6-У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ошиновки трансформатора алюминиевыми шинами АД31Т 80х8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ение бака силового трансфармат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ого пол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00"/>
        <w:gridCol w:w="880"/>
        <w:gridCol w:w="740"/>
        <w:gridCol w:w="1487"/>
      </w:tblGrid>
      <w:tr>
        <w:trPr>
          <w:trHeight w:val="285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силового трансформатора 400 кВА на ТМГ -630 кВА в ТП-373, </w:t>
            </w:r>
          </w:p>
        </w:tc>
      </w:tr>
      <w:tr>
        <w:trPr>
          <w:trHeight w:val="285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женной по адресу: г. Саратов, ул. Новоузенская, 164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силового ТМ-400 к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с ПК-держателями в РУ-6 кВ на предохранители ПКТ 103-6-100-31,5 У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в Ру-0,4 кВ на предохранители ППН-41-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ока на Т-1000/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убильн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 ТМГ-630/6-У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зъединителя РЕ-19-41-31120-00 УХЛ 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40"/>
        <w:gridCol w:w="920"/>
        <w:gridCol w:w="700"/>
        <w:gridCol w:w="1487"/>
      </w:tblGrid>
      <w:tr>
        <w:trPr>
          <w:trHeight w:val="285" w:hRule="atLeast"/>
        </w:trPr>
        <w:tc>
          <w:tcPr>
            <w:tcW w:w="99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силового трансформатора 250 кВА на ТМГ-400 кВА в ТП-1109,</w:t>
            </w:r>
          </w:p>
        </w:tc>
      </w:tr>
      <w:tr>
        <w:trPr>
          <w:trHeight w:val="285" w:hRule="atLeast"/>
        </w:trPr>
        <w:tc>
          <w:tcPr>
            <w:tcW w:w="99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женной по адресу: г. Саратов, ул. Энтузиастов, 61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силового ТМ-250 к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в РУ-6 кВ на предохранитель ПКТ 102-6-80-20 УЗ с ПК-держател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на предохранителя в РУ-0,4 кВ на предохранитель ПН 2-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трансформатор ток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е бака силового трансфа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МГ-400 к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оборудования алюминиевыми шинами АДЗ1Т-80х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ение бака силового трансфа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600/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нструкций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ого пол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3-26T11:45:00Z</dcterms:modified>
  <cp:revision>62</cp:revision>
  <dc:subject/>
  <dc:title>Договор купли-продажи оборудования</dc:title>
</cp:coreProperties>
</file>