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конкурсе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bCs/>
          <w:sz w:val="23"/>
          <w:szCs w:val="23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строительно-монтажных работ</w:t>
      </w:r>
      <w:r>
        <w:rPr>
          <w:rFonts w:cs="Times New Roman" w:ascii="Times New Roman" w:hAnsi="Times New Roman"/>
          <w:sz w:val="23"/>
          <w:szCs w:val="23"/>
        </w:rPr>
        <w:t> 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г. Саратов                                                                                                                   «23» апреля 2015 года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   26 марта 2015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 № 31502180163, на сайте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106-15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3 минуты 23 апреля 2015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Шереметьева И.В. –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502180163, на сайте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06-15)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ам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ок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3. Конверт с заявкой на участие в открытом одноэтапном конкурсе вскрыт 23 апреля 2015 года в               10 часов 03 мину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«ГорЭнергоСервис» (ООО «ГЭС»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участие в конкурсе, исх. № 196 от 15.04.2015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1 к Заявке на участие в конкурсе «Предложение о цене договора» – на 1 л. в 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2 к Заявке на участие в конкурсе «Предложение о сроке выполнения работ» – на                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Справок и Актов о приемке выполненных работ, заверенные директором – на 6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и документов, подтверждающих квалификацию персонала, заверенные директором</w:t>
      </w:r>
      <w:r>
        <w:rPr>
          <w:rFonts w:cs="Times New Roman" w:ascii="Times New Roman" w:hAnsi="Times New Roman"/>
          <w:color w:val="FF0000"/>
          <w:sz w:val="23"/>
          <w:szCs w:val="23"/>
        </w:rPr>
        <w:t xml:space="preserve"> </w:t>
      </w:r>
      <w:r>
        <w:rPr>
          <w:rFonts w:cs="Times New Roman" w:ascii="Times New Roman" w:hAnsi="Times New Roman"/>
          <w:sz w:val="23"/>
          <w:szCs w:val="23"/>
        </w:rPr>
        <w:t>– на 4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4 к Заявке на участие в конкурсе «Справка о перечне и объемах выполнения аналогичных договоров» – на 3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, № 020971 от                   18.03.2015 г. - на 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едеральной налоговой службы № 8 по Саратовской области, серия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Свидетельства о внесении записи в Единый государственный реестр юридических лиц, выданного ИФНС по Октябрьскому району г. Саратова, серия 64 № 001665881 от 29.08.2005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бухгалтерского баланса на 31 декабря 2014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                  2014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правка № 43814 о состоянии расчетов по налогам, сборам, пеням, штрафам, процентам организаций и индивидуальных предпринимателей по состоянию на 01 января 2015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Сметная документация ООО «ГорЭнергоСервис» - на 1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64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пия Письма Государственного автономного учреждения «Саратовский региональный центр экспертизы в строительстве» Министерства строительства и жилищно-коммунального хозяйства Саратовской области № 172-и от 15.03.2011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0" w:hanging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ведения о принадлежности к субъектам малого и среднего предпринимательства от 25.03.2015 г.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  <w:tab w:val="left" w:pos="284" w:leader="none"/>
        </w:tabs>
        <w:spacing w:lineRule="auto" w:line="240" w:before="0" w:after="20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Письма Территориального органа Федеральной службы государственной статистики по Саратовской области (Саратовстат), № 08-15/2012 от 03.08.2012 г., заверенная директором на 1 л. в        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0" w:hanging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Копия Устава ООО «ГорЭнергоСервис»  от 09.07.2012 г., заверенная директором – на 13 л. в             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15 (двести пятнадца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№ 31502180163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106-15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23 апреля 2015 года в 10 часов 2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Председатель Закупочной комиссии:           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В.Д. Реймер 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062"/>
        </w:tabs>
        <w:ind w:left="2062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15:42:00Z</dcterms:created>
  <dc:creator>9608</dc:creator>
  <dc:description/>
  <cp:keywords/>
  <dc:language>en-US</dc:language>
  <cp:lastModifiedBy>Nosova Olga Vladimirovna</cp:lastModifiedBy>
  <cp:lastPrinted>2015-04-24T10:02:00Z</cp:lastPrinted>
  <dcterms:modified xsi:type="dcterms:W3CDTF">2015-04-24T07:03:00Z</dcterms:modified>
  <cp:revision>52</cp:revision>
  <dc:subject/>
  <dc:title>Протокол № 1</dc:title>
</cp:coreProperties>
</file>