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  «27» апреля 2015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6 марта 2015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50218016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106-15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2 486 792 (два миллиона четыреста восемьдесят шесть тысяч семьсот девяносто два) рубля 99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23 апрел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1/15 от 20 апреля 2015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 437 130, 1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1 июня 2015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6 июня 2015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5 от                                                  20 апреля 2015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 xml:space="preserve">Секретарь закупочной комиссии:                 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 М.Ю. Фоменко</w:t>
                  </w:r>
                </w:p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2690" cy="190500"/>
              <wp:effectExtent l="0" t="0" r="0" b="0"/>
              <wp:wrapNone/>
              <wp:docPr id="1" name="Группа 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2720" cy="190440"/>
                        <a:chOff x="0" y="0"/>
                        <a:chExt cx="6282720" cy="190440"/>
                      </a:xfrm>
                    </wpg:grpSpPr>
                    <wps:wsp>
                      <wps:cNvSpPr txBox="1"/>
                      <wps:spPr>
                        <a:xfrm>
                          <a:off x="587700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Times New Roman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72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08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alt="Группа 1" style="position:absolute;margin-left:0.4pt;margin-top:806.25pt;width:494.7pt;height:15pt" coordorigin="8,16125" coordsize="9894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3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Times New Roman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alt="Group 3" style="position:absolute;left:8;top:16125;width:1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AutoShape 4" stroked="t" o:allowincell="f" style="position:absolute;left:-1071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ID="AutoShape 5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character" w:styleId="Style17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8">
    <w:name w:val="Основной текст Знак"/>
    <w:qFormat/>
    <w:rPr>
      <w:rFonts w:ascii="Calibri" w:hAnsi="Calibri" w:eastAsia="Times New Roman" w:cs="Times New Roman"/>
    </w:rPr>
  </w:style>
  <w:style w:type="character" w:styleId="Style19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8T06:33:00Z</dcterms:created>
  <dc:creator>Sheremetieva Irina Vladimirovna</dc:creator>
  <dc:description/>
  <cp:keywords/>
  <dc:language>en-US</dc:language>
  <cp:lastModifiedBy>Duhova Svetlana Mihailovna</cp:lastModifiedBy>
  <cp:lastPrinted>2015-04-28T09:32:00Z</cp:lastPrinted>
  <dcterms:modified xsi:type="dcterms:W3CDTF">2015-04-28T06:33:00Z</dcterms:modified>
  <cp:revision>2</cp:revision>
  <dc:subject/>
  <dc:title/>
</cp:coreProperties>
</file>