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firstLine="428"/>
        <w:rPr/>
      </w:pPr>
      <w:r>
        <w:rPr>
          <w:b/>
        </w:rPr>
        <w:t xml:space="preserve">       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0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853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проведению разборки и перезарядки предохранител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Разборка и перезарядка предоставленных Заказчиком предохранителей проводятся в течение 10 (десяти) рабочих дней с момента поступления заявки Заказчика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686"/>
              <w:gridCol w:w="170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, шт.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К-6х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К-6х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Н-2-100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Н-2-250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Н-2-400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Н-2-600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борка и перезарядка предохранителя ПН-2-150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2089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04 857 (Четыреста четыре тысячи восемьсот пятьдесят семь) рублей 89 копеек, в том числе НДС 18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 % предоплату стоимости услуг на основании счета Исполнителя по соответствующей заявке Заказчик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2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 проведением разборки и перезарядки тщательно осмотреть предоставленные предохранители с целью проверки наличия маркировки изготовителя, номера, отсутствия механических повреждений, состояния изоляционных поверхностей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лучае обнаружения механических повреждений или отсутствия необходимых данных, указанных в п. 2.1.2 договора, в течение 10 (десяти) рабочих дней в письменной форме уведомить Заказчика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both"/>
              <w:textAlignment w:val="auto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 окончанию проведения разборки и перезарядки предохранителей выдать Заказчику протокол о проведении перезарядки с указанием результато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Договор вступает в силу с момента его подписания и действует до «31» декабря 2015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27T14:38:00Z</cp:lastPrinted>
  <dcterms:modified xsi:type="dcterms:W3CDTF">2015-03-27T11:39:00Z</dcterms:modified>
  <cp:revision>66</cp:revision>
  <dc:subject/>
  <dc:title/>
</cp:coreProperties>
</file>