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масла, тосола, антифриза                                                    и тормозной жидкости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10» апреля 2015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масла, тосола, антифриза и тормозной жидк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было опубликовано 27</w:t>
      </w:r>
      <w:r>
        <w:rPr>
          <w:sz w:val="24"/>
          <w:szCs w:val="24"/>
        </w:rPr>
        <w:t xml:space="preserve"> марта </w:t>
      </w:r>
      <w:r>
        <w:rPr>
          <w:bCs/>
          <w:sz w:val="24"/>
          <w:szCs w:val="24"/>
        </w:rPr>
        <w:t xml:space="preserve">2015 года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502186714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08-15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, 10 апреля </w:t>
      </w:r>
      <w:r>
        <w:rPr>
          <w:rFonts w:eastAsia="Calibri"/>
          <w:sz w:val="24"/>
          <w:szCs w:val="24"/>
        </w:rPr>
        <w:t>2014 г. в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масла, тосола, антифриза и тормозной жидко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000 (девятьсот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 поставляется в течение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(четырнадцати) календарных дней с даты подписа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с даты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Белоглинская, д. 4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0:00 «09» апреля 2014 года на участие в открытом запросе цен поступило 4 (четыре)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масла, тосола, антифриза и тормозной жидкости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ТосолНН» 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ОО «ТосолНН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6000, Нижегородская обл.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Дзержинск, шоссе Речное, д.5, оф.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21"/>
                <w:szCs w:val="21"/>
              </w:rPr>
              <w:t xml:space="preserve">5249123000              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аратов-ойл» (ООО «Саратов-ой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600, г. Саратов,                                             ул. Вольская, д. 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21"/>
                <w:szCs w:val="21"/>
              </w:rPr>
              <w:t xml:space="preserve">6452907733               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Волгойл» </w:t>
            </w:r>
          </w:p>
          <w:p>
            <w:pPr>
              <w:pStyle w:val="Normal"/>
              <w:ind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ОО «Волгой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88, г. Саратов,                                         пр-т Строителей, д. 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6454035284                </w:t>
            </w:r>
          </w:p>
        </w:tc>
      </w:tr>
      <w:tr>
        <w:trPr>
          <w:trHeight w:val="43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Тополек» </w:t>
            </w:r>
          </w:p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ОО «Тополек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3121, Саратовская обл., г. Энгельс,              М. Расковой, д. 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21"/>
                <w:szCs w:val="21"/>
              </w:rPr>
              <w:t xml:space="preserve">6449000649                  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 Общество с ограниченной ответственностью «ТосолНН»                                 (ООО «ТосолНН») </w:t>
      </w:r>
      <w:r>
        <w:rPr>
          <w:sz w:val="22"/>
          <w:szCs w:val="22"/>
          <w:u w:val="single"/>
        </w:rPr>
        <w:t>не допущен к участию</w:t>
      </w:r>
      <w:r>
        <w:rPr>
          <w:sz w:val="22"/>
          <w:szCs w:val="22"/>
        </w:rPr>
        <w:t xml:space="preserve"> в открытом запросе цен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масла, тосола, антифриза и тормозной жидкости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756"/>
        <w:gridCol w:w="2551"/>
        <w:gridCol w:w="393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44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явка не соответствует обязательным требованиям, предусмотренным документацией на проведение открытого запроса цен, а именно: пп. 5 п. 16 Информационной карты открытого запроса цен (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ткрытого запроса цен) и является основанием для отказа в допуске к участию в открытом запросе цен, согласно пп. 6.1.2. п. 6.1 Инструкции участникам открытого запроса цен (разде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открытого запроса цен), а именно: участник закупки обладает опытом работы менее 5 (пяти) лет</w:t>
            </w:r>
          </w:p>
        </w:tc>
      </w:tr>
      <w:tr>
        <w:trPr>
          <w:trHeight w:val="7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требованиям документации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Саратов-ойл»                             (ООО «Саратов-ойл»)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масла, тосола, антифриза и тормозной жидкости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9.3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Волгойл» (ООО «Волгойл») </w:t>
      </w:r>
      <w:r>
        <w:rPr>
          <w:bCs/>
          <w:sz w:val="24"/>
          <w:szCs w:val="24"/>
          <w:u w:val="single"/>
        </w:rPr>
        <w:t xml:space="preserve"> 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масла, тосола, антифриза и тормозной жидкост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4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Тополек» (ООО «Тополек»)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>на поставку масла, тосола, антифриза и тормозной жидкост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ереметьева И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/>
        <w:t>10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788"/>
        <w:gridCol w:w="365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аратов-ойл» (ООО «Саратов-ойл»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516,8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Волгойл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Волгойл»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 066,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Тополек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Тополек»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 458,06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Саратов-ойл»                                        (ООО «Саратов-ойл»)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0600, г. Саратов, ул. Вольская, д. 70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6"/>
          <w:szCs w:val="26"/>
        </w:rPr>
        <w:t xml:space="preserve">Общество с ограниченной ответственностью «Волгойл» </w:t>
      </w:r>
    </w:p>
    <w:p>
      <w:pPr>
        <w:pStyle w:val="Normal"/>
        <w:ind w:left="-72"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ООО «Волгойл»)</w:t>
      </w:r>
      <w:r>
        <w:rPr>
          <w:sz w:val="26"/>
          <w:szCs w:val="26"/>
        </w:rPr>
        <w:t xml:space="preserve">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410088, г. Саратов, пр-т Строителей, д. 37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седатель Закупочной комиссии:           ______________________         В.Д. Рейме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40:00Z</dcterms:created>
  <dc:creator>9608</dc:creator>
  <dc:description/>
  <cp:keywords/>
  <dc:language>en-US</dc:language>
  <cp:lastModifiedBy>Sheremetieva Irina Vladimirovna</cp:lastModifiedBy>
  <cp:lastPrinted>2015-04-13T10:56:00Z</cp:lastPrinted>
  <dcterms:modified xsi:type="dcterms:W3CDTF">2015-04-13T07:57:00Z</dcterms:modified>
  <cp:revision>15</cp:revision>
  <dc:subject/>
  <dc:title/>
</cp:coreProperties>
</file>