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09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19248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ТП - 1389 (Железнодорожная, уг. Посадского);                              ТП – 20 (Железнодорожная, 5/9); ТП – 164 (Ст. Разина, 30); ТП – 14 (уг. Емлютина, уг. Рабочей);                                      ТП – 377 (2-й Магнитный пр., 40); ТП – 216 (Высокая, 8); ТП - 646 (Навашина, 28); ТП – 1447 (Университетская, 89); ТП - 1194 (Высокая, 7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Стяжка здания металлом.</w:t>
            </w:r>
          </w:p>
          <w:p>
            <w:pPr>
              <w:pStyle w:val="Normal"/>
              <w:rPr/>
            </w:pPr>
            <w:r>
              <w:rPr/>
              <w:t>4. Ремонт отмостки (бетон / асфальтобетон, установка камня БР)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 458 376 (четыре миллиона четыреста пятьдесят восемь тысяч триста семьдесят шесть) рублей 68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5.2015 г. – 30.10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1.03.2015 года до 16:00 23.04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3.04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4.20</w:t>
            </w:r>
            <w:r>
              <w:rPr>
                <w:rFonts w:eastAsia="Calibri"/>
              </w:rPr>
              <w:t xml:space="preserve">15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4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4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5-03-30T15:51:00Z</cp:lastPrinted>
  <dcterms:modified xsi:type="dcterms:W3CDTF">2015-03-30T12:52:00Z</dcterms:modified>
  <cp:revision>96</cp:revision>
  <dc:subject/>
  <dc:title>ИЗВЕЩЕНИЕ</dc:title>
</cp:coreProperties>
</file>