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</w:rPr>
        <w:t>по капитальному ремонту строительной части следующих объектов: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ТП - 1389 (Железнодорожная, уг. Посадского); ТП – 20 (Железнодорожная, 5/9);                     ТП – 164 (Ст. Разина, 30); ТП – 14 (уг. Емлютина, уг. Рабочей); ТП – 377 (2-й Магнитный пр., 40); ТП – 216 (Высокая, 8); ТП - 646 (Навашина, 28); ТП –  1447 (Университетская, 89);                     ТП - 1194 (Высокая, 7)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7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5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марта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 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П - 1389 (Железнодорожная, уг. Посадского); ТП – 20 (Железнодорожная, 5/9);                      ТП – 164 (Ст. Разина, 30); ТП – 14 (уг. Емлютина, уг. Рабочей); ТП – 377 (2-й Магнитный пр., 40); ТП – 216 (Высокая, 8); ТП - 646 (Навашина, 28); ТП –  1447 (Университетская, 89); ТП - 1194 (Высокая, 7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2015 года  по  «____»_____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>Комплексный ремонт в ТП-1389</w:t>
      </w:r>
    </w:p>
    <w:tbl>
      <w:tblPr>
        <w:tblW w:w="101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990"/>
        <w:gridCol w:w="709"/>
        <w:gridCol w:w="850"/>
        <w:gridCol w:w="897"/>
      </w:tblGrid>
      <w:tr>
        <w:trPr>
          <w:trHeight w:val="2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п</w:t>
            </w:r>
          </w:p>
        </w:tc>
        <w:tc>
          <w:tcPr>
            <w:tcW w:w="6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м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               </w:t>
            </w:r>
            <w:r>
              <w:rPr>
                <w:b/>
                <w:bCs/>
                <w:sz w:val="19"/>
                <w:szCs w:val="19"/>
              </w:rPr>
              <w:t>Раздел 1. Ремонт кровли</w:t>
            </w:r>
          </w:p>
        </w:tc>
      </w:tr>
      <w:tr>
        <w:trPr>
          <w:trHeight w:val="1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кирпичной кладки стен отдельными мес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цементных стя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цементно-песчанной стяжки битумной грунтов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кровли из наплавляемых материалов в 2 сло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рузка и вывоз строительного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059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               </w:t>
            </w:r>
            <w:r>
              <w:rPr>
                <w:b/>
                <w:bCs/>
                <w:sz w:val="19"/>
                <w:szCs w:val="19"/>
              </w:rPr>
              <w:t>Раздел 2. 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чистка поверхности дверей от ржавч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металлических поверхностей грунтовкой ГФ-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металлических поверхностей эмалью ПФ-115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               </w:t>
            </w:r>
            <w:r>
              <w:rPr>
                <w:b/>
                <w:bCs/>
                <w:sz w:val="19"/>
                <w:szCs w:val="19"/>
              </w:rPr>
              <w:t>Раздел 3. Помещения Тр-1,Тр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емонтаж: трансформатора силов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трансформатора силов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</w:t>
            </w:r>
            <w:r>
              <w:rPr>
                <w:sz w:val="19"/>
                <w:szCs w:val="19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монтаж конструкций направляющих из швелл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конструкций направляющих из швеллера №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</w:t>
            </w:r>
            <w:r>
              <w:rPr>
                <w:sz w:val="19"/>
                <w:szCs w:val="19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дстилающих слоев песча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дстилающих слоев щебеноч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 </w:t>
            </w:r>
            <w:r>
              <w:rPr>
                <w:i/>
                <w:iCs/>
                <w:sz w:val="19"/>
                <w:szCs w:val="19"/>
              </w:rPr>
              <w:t>1*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ение поверх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рузка и вывоз строительного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</w:t>
            </w:r>
            <w:r>
              <w:rPr>
                <w:sz w:val="19"/>
                <w:szCs w:val="19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становление кирпичной кладки приям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рамление приямка стальным уголком 50х5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</w:t>
            </w:r>
            <w:r>
              <w:rPr>
                <w:sz w:val="19"/>
                <w:szCs w:val="19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водоэмульсион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</w:t>
            </w:r>
            <w:r>
              <w:rPr>
                <w:sz w:val="19"/>
                <w:szCs w:val="19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елка швов между плитами покрытия цементным раство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</w:t>
            </w:r>
            <w:r>
              <w:rPr>
                <w:sz w:val="19"/>
                <w:szCs w:val="19"/>
              </w:rPr>
              <w:t>Бетонный порог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бетонного п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рмирование бетонного пор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16"/>
          <w:szCs w:val="16"/>
          <w:lang w:eastAsia="ru-RU"/>
        </w:rPr>
      </w:pPr>
      <w:r>
        <w:rPr>
          <w:rFonts w:cs="Arial"/>
          <w:b/>
          <w:bCs/>
          <w:caps/>
          <w:kern w:val="2"/>
          <w:sz w:val="16"/>
          <w:szCs w:val="16"/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b/>
          <w:bCs/>
          <w:lang w:eastAsia="ru-RU"/>
        </w:rPr>
        <w:t xml:space="preserve">                         </w:t>
      </w:r>
      <w:r>
        <w:rPr>
          <w:b/>
          <w:bCs/>
          <w:sz w:val="22"/>
          <w:szCs w:val="22"/>
          <w:lang w:eastAsia="ru-RU"/>
        </w:rPr>
        <w:t>Комплексный ремонт в ТП-20</w:t>
      </w:r>
    </w:p>
    <w:tbl>
      <w:tblPr>
        <w:tblW w:w="101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60"/>
        <w:gridCol w:w="94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арап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о-песчаных толщиной 3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я ТР-1, ТР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ера 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 толщиной 4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лойное оштукатуривание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ка штукатурки с поверхностей стен и потолков кирпич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лойное оштукатуривание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0,4 кВ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  от старой крас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ивка штукатурки с поверхностей стен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лойное оштукатуривание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еталлических  поверхностей щетк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b/>
          <w:bCs/>
          <w:sz w:val="22"/>
          <w:szCs w:val="22"/>
        </w:rPr>
        <w:t xml:space="preserve">                        </w:t>
      </w:r>
      <w:r>
        <w:rPr/>
        <w:t>Комплексный ремонт в ТП-164</w:t>
      </w:r>
    </w:p>
    <w:tbl>
      <w:tblPr>
        <w:tblW w:w="99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32"/>
        <w:gridCol w:w="708"/>
        <w:gridCol w:w="567"/>
        <w:gridCol w:w="897"/>
      </w:tblGrid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яжка здания</w:t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стен ТП металлом (стальной уголок 100х100 мм-230 кг, арматура ф 20 мм- 279кг, сталь шестигранная ф22 мм - 2кг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/к от ржавчи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Цоколь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дрезка дверей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ой двер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ерных полотен после подрез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тального уголка 50х5 м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ТР-1</w:t>
            </w:r>
          </w:p>
        </w:tc>
      </w:tr>
      <w:tr>
        <w:trPr>
          <w:trHeight w:val="48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и откосов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ревянных ворот на металлическ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р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 арматурой ф 1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дъем оборудов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анелей ЩО-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ей ЩО-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оборуд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ос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6 кВ</w:t>
            </w:r>
          </w:p>
        </w:tc>
      </w:tr>
      <w:tr>
        <w:trPr>
          <w:trHeight w:val="48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борудов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борудования от старой крас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ых экранов из листа толщ. 2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Бетонный порог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р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 арматурой ф 1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8 см из горячих асфальтобетонных смес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</w:t>
      </w:r>
      <w:r>
        <w:rPr>
          <w:b/>
          <w:bCs/>
          <w:sz w:val="20"/>
          <w:szCs w:val="20"/>
        </w:rPr>
        <w:t>Комплексный ремонт в ТП-14</w:t>
      </w:r>
    </w:p>
    <w:tbl>
      <w:tblPr>
        <w:tblW w:w="9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39"/>
        <w:gridCol w:w="940"/>
        <w:gridCol w:w="8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ить отли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дрезка двере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ой двер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ерных полотен после подрез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льного уголка 50х5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Бетонный порог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ро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 арматурой ф 1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одъём оборудов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анелей ЩО-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ей ЩО-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оборуд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риям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ТР-1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брамление проем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оема шинного моста угловой сталью 50х5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6 кВ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риям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2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ограждения навесного оборуд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ограждения угловой сталью 50х5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огражден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оборуд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 грунт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ка пней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377</w:t>
      </w:r>
    </w:p>
    <w:tbl>
      <w:tblPr>
        <w:tblW w:w="94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80"/>
        <w:gridCol w:w="820"/>
        <w:gridCol w:w="880"/>
        <w:gridCol w:w="1487"/>
      </w:tblGrid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стен металлом (стальной уголок 100 мм – 230 кг, арматура ф 20 мм – 279 кг, сталь шестигранная ф 20мм – 2 кг,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дрезка двере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ой двер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ерных полотен после подрез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льного уголка 50х5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дверей и жалюз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/к двер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6 кВ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на потолке цементным раствор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дъем оборудов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анелей ЩО-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ей ЩО-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оборуд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проёма кирпич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риям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двер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струкций двер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ирпичных стен цементным раствор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шеток жалюзийных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на потолке цементным раствор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я ТР-1, ТР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 толщиной 10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риям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а из стального листа толщиной 4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8 см из горячих асфальтобетонных смесе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ручны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9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216</w:t>
      </w:r>
    </w:p>
    <w:tbl>
      <w:tblPr>
        <w:tblW w:w="9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20"/>
        <w:gridCol w:w="820"/>
        <w:gridCol w:w="840"/>
        <w:gridCol w:w="1487"/>
      </w:tblGrid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 и окраска металлических конструкций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металлических конструкций к огрунтовке и окраск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ветровых крюк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мест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ТР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2 раза стен и отко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листовой стали толщ. 5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вока стен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риям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иной 5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Бетонный порог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р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 арматурой ф 1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6 кВ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фундаментов бетон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фундамента арматурой ф 10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Жалюзийные реше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шеток жалюзийных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оемов угловой сталью 50х5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ых экранов на дверцы оборудования из листа толщ. 2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оборудов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боруд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646</w:t>
      </w:r>
    </w:p>
    <w:tbl>
      <w:tblPr>
        <w:tblW w:w="94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940"/>
        <w:gridCol w:w="8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стен металлом (уголок стальной 100х100 мм - 230 кг, арматура ф 20 мм -279 кг, сталь шестигранная ф 22 мм -2кг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яж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ТР-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конструкций направляющих из швеллер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е из швеллера № 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риям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иной 5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Жалюзийные реше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шеток жалюзийных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на потолке цементным раствор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6кВ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на потолке цементным раствор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арап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6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1447</w:t>
      </w:r>
    </w:p>
    <w:tbl>
      <w:tblPr>
        <w:tblW w:w="97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20"/>
        <w:gridCol w:w="1000"/>
        <w:gridCol w:w="9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. Фасад и окраска металлоконструкций дверей и жалюзийных решет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фасада  щетк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фасада цементно-известковым раствором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ьной ча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цокольной ча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еталлических дверей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6 кВ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одъем оборудован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С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мер сборных распределительных устройств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оборуд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й подготовки арматурой ф 12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а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оборудов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борудования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ых экранов из стального листа толщиной 2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шеток жалюзийных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свеще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я одноклавишн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плафона герметичного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аспределительной короб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2,5 м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я Ру-0,4 кВ-1,2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ов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Т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е из швеллера № 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риям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а из стального листа толщиной 5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6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1194</w:t>
      </w:r>
    </w:p>
    <w:tbl>
      <w:tblPr>
        <w:tblW w:w="93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820"/>
        <w:gridCol w:w="820"/>
        <w:gridCol w:w="1487"/>
      </w:tblGrid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 xml:space="preserve">Раздел 1. Окраска металлических дверей и жалюзийных решеток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Установка ветровых крюк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ветровых крюк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6 кВ</w:t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приямк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ов от старой крас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приямк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ов от старой крас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шеток жалюзийных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ка площаде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бетонных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3-30T08:45:00Z</dcterms:modified>
  <cp:revision>79</cp:revision>
  <dc:subject/>
  <dc:title>Договор купли-продажи оборудования</dc:title>
</cp:coreProperties>
</file>