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0» марта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24» апре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1:00 часов                  «24» апреля 2015 года, которые поступили Заказчику до 16:00 часов «23» апре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pPr>
            <w:r>
              <w:rPr/>
              <w:t>ТП - 1389 (Железнодорожная, уг. Посадского); ТП – 20 (Железнодорожная, 5/9); ТП – 164 (Ст. Разина, 30); ТП – 14 (уг. Емлютина, уг. Рабочей); ТП – 377 (2-й Магнитный пр., 40); ТП – 216 (Высокая, 8); ТП - 646 (Навашина, 28);                      ТП –  1447 (Университетская, 89); ТП - 1194 (Высокая, 7).</w:t>
            </w:r>
          </w:p>
          <w:p>
            <w:pPr>
              <w:pStyle w:val="Normal"/>
              <w:widowControl w:val="false"/>
              <w:autoSpaceDE w:val="false"/>
              <w:rPr/>
            </w:pPr>
            <w:r>
              <w:rPr/>
            </w:r>
          </w:p>
          <w:p>
            <w:pPr>
              <w:pStyle w:val="Normal"/>
              <w:widowControl w:val="false"/>
              <w:autoSpaceDE w:val="false"/>
              <w:rPr>
                <w:b/>
                <w:b/>
                <w:spacing w:val="-2"/>
                <w:w w:val="102"/>
              </w:rPr>
            </w:pPr>
            <w:r>
              <w:rPr>
                <w:b/>
                <w:spacing w:val="-2"/>
                <w:w w:val="102"/>
              </w:rPr>
              <w:t xml:space="preserve">05.05.2015 г. – 30.10.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Стяжка здания металлом.</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ладка кирпич. перегородок, обрамление из уголка).</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shd w:fill="FFFFFF" w:val="clear"/>
              <w:rPr>
                <w:spacing w:val="-2"/>
                <w:w w:val="102"/>
              </w:rPr>
            </w:pPr>
            <w:r>
              <w:rPr/>
              <w:t>12.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 458 376 (четыре миллиона четыреста пятьдесят восемь тысяч триста семьдесят шесть) рублей 68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1.03.2015 года.</w:t>
            </w:r>
          </w:p>
          <w:p>
            <w:pPr>
              <w:pStyle w:val="Normal"/>
              <w:rPr/>
            </w:pPr>
            <w:r>
              <w:rPr/>
              <w:t>Окончание подачи заявок: 23.04.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4.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4.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4.2015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3-30T10:29:00Z</dcterms:modified>
  <cp:revision>125</cp:revision>
  <dc:subject/>
  <dc:title>"УТВЕРЖДАЮ"</dc:title>
</cp:coreProperties>
</file>