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                      «24» апрел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        30 марта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 № 31502192487, на сайте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09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1 часов 02 минуты 24 апре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    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2192487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№ 109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Конверт с заявкой на участие в открытом одноэтапном конкурсе вскрыт 24 апреля 2015 года в 11 часов 03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219 от 22.04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89 л. в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6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1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6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20.04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266 (двухстах шест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№ 3150219248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09-15) </w:t>
      </w:r>
      <w:r>
        <w:rPr>
          <w:rFonts w:cs="Times New Roman" w:ascii="Times New Roman" w:hAnsi="Times New Roman"/>
          <w:b/>
          <w:sz w:val="24"/>
          <w:szCs w:val="24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24 апреля 2015 года в 11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4-24T10:02:00Z</cp:lastPrinted>
  <dcterms:modified xsi:type="dcterms:W3CDTF">2015-04-27T07:58:00Z</dcterms:modified>
  <cp:revision>54</cp:revision>
  <dc:subject/>
  <dc:title>Протокол № 1</dc:title>
</cp:coreProperties>
</file>