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         «28» апреля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30 марта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5021924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09-15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4 458 376 (четыре миллиона четыреста пятьдесят восемь тысяч триста семьдесят шесть) рублей 68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4 апреля 2015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               № 11/15 от 20 апреля 2015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 329 424,61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5 мая 2015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6 октября 2015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1/15 от                                                  20 апреля 2015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 xml:space="preserve">Секретарь закупочной комиссии:                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В. Д. Реймер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2690" cy="190500"/>
              <wp:effectExtent l="0" t="0" r="0" b="0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2720" cy="190440"/>
                        <a:chOff x="0" y="0"/>
                        <a:chExt cx="6282720" cy="190440"/>
                      </a:xfrm>
                    </wpg:grpSpPr>
                    <wps:wsp>
                      <wps:cNvSpPr txBox="1"/>
                      <wps:spPr>
                        <a:xfrm>
                          <a:off x="587700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08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0.4pt;margin-top:806.25pt;width:494.7pt;height:15pt" coordorigin="8,16125" coordsize="9894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3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" style="position:absolute;left:8;top:16125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4" stroked="t" o:allowincell="f" style="position:absolute;left:-1071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ID="AutoShape 5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Основной текст Знак"/>
    <w:qFormat/>
    <w:rPr>
      <w:rFonts w:ascii="Calibri" w:hAnsi="Calibri" w:eastAsia="Times New Roman" w:cs="Times New Roman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33:00Z</dcterms:created>
  <dc:creator>Sheremetieva Irina Vladimirovna</dc:creator>
  <dc:description/>
  <cp:keywords/>
  <dc:language>en-US</dc:language>
  <cp:lastModifiedBy>Nosova Olga Vladimirovna</cp:lastModifiedBy>
  <cp:lastPrinted>2015-04-28T09:32:00Z</cp:lastPrinted>
  <dcterms:modified xsi:type="dcterms:W3CDTF">2015-04-29T08:57:00Z</dcterms:modified>
  <cp:revision>4</cp:revision>
  <dc:subject/>
  <dc:title/>
</cp:coreProperties>
</file>