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rFonts w:cs="Times New Roman"/>
          <w:b/>
        </w:rPr>
        <w:t xml:space="preserve">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7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  _____________________ С. В. Козин</w:t>
      </w:r>
    </w:p>
    <w:p>
      <w:pPr>
        <w:pStyle w:val="Standard"/>
        <w:ind w:left="5244" w:hanging="0"/>
        <w:rPr>
          <w:b/>
          <w:b/>
        </w:rPr>
      </w:pPr>
      <w:r>
        <w:rPr>
          <w:rFonts w:cs="Times New Roman"/>
          <w:b/>
        </w:rPr>
        <w:t xml:space="preserve">        </w:t>
      </w:r>
      <w:r>
        <w:rPr>
          <w:b/>
        </w:rPr>
        <w:tab/>
        <w:t xml:space="preserve">«23» января 2015 г.                  </w:t>
      </w:r>
    </w:p>
    <w:p>
      <w:pPr>
        <w:pStyle w:val="Standard"/>
        <w:tabs>
          <w:tab w:val="clear" w:pos="709"/>
          <w:tab w:val="left" w:pos="11196" w:leader="none"/>
          <w:tab w:val="right" w:pos="15330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11169" w:leader="none"/>
          <w:tab w:val="right" w:pos="15330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>«   »                        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19480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1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поставку автомобильных запасных деталей на автомашины марки «МАЗ» и «ЗИЛ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Партии товара – самовывоз со склада Поставщика, расположенного по адресу: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86, Россия, г. Саратов,  ул. Песчано-Уметская д 4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9"/>
                <w:tab w:val="left" w:pos="567" w:leader="none"/>
                <w:tab w:val="left" w:pos="1080" w:leader="none"/>
              </w:tabs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устанавливается в рублях и указывается в Спецификациях на партию Товара и включает в себя НДС 18%. При этом общая стоимость Товара за период действия настоящего договора не должна превышать 440 000 (четыреста сорок тысяч) рублей 00 копеек, в случае превышения указанной суммы Товар по настоящему договору не поставляется и платежи не производятся</w:t>
            </w:r>
            <w:r>
              <w:rPr/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предварительной оплаты на расчетный счет Исполнителя на основании 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430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, путем  передачи Поставщиком Товара на складе Поставщик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стоящий Договор вступает в силу с момента его подписания и действует до выполнения Поставщиком своих обязательств по Заявкам Заказчика на сумму 440 000 (четыреста сорок тысяч) рублей, но не позднее  «31» январ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5-01-23T15:11:00Z</cp:lastPrinted>
  <dcterms:modified xsi:type="dcterms:W3CDTF">2015-01-23T12:11:00Z</dcterms:modified>
  <cp:revision>7</cp:revision>
  <dc:subject/>
  <dc:title/>
</cp:coreProperties>
</file>