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>поставки модемов GSM TELEOF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30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поставки модемов GSM TELEOFI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и прямой закупки опубликована 30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/>
              <w:t>3150219257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1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ОАО «Телеофис», ОГРН 1087746486585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ая (максимальная) цена договора: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28 700 (Четыреста двадцать восемь тысяч семьсот) рублей 00  копеек, в т.ч. НДС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п. 2.1. Договора).</w:t>
            </w:r>
          </w:p>
          <w:p>
            <w:pPr>
              <w:pStyle w:val="Normal"/>
              <w:tabs>
                <w:tab w:val="clear" w:pos="708"/>
                <w:tab w:val="left" w:pos="2129" w:leader="none"/>
                <w:tab w:val="left" w:pos="543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9. Срок оказания услуг: срок поставки Товара в течение 10 (десяти) рабочих дней после поступления 70% предоплаты на расчетный счет Поставщика согласно п. 3.1. Договора. (п.4.1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7/15 от 5 марта 2015 года), заключить договор с ОАО «Телеофи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 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 И.В. Шереметьев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       Л.Н. Васильева</w:t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</w:t>
            </w:r>
            <w:r>
              <w:rPr/>
              <w:t xml:space="preserve">___________________________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Nosova Olga Vladimirovna</cp:lastModifiedBy>
  <cp:lastPrinted>2015-03-30T16:00:00Z</cp:lastPrinted>
  <dcterms:modified xsi:type="dcterms:W3CDTF">2015-03-30T13:00:00Z</dcterms:modified>
  <cp:revision>29</cp:revision>
  <dc:subject/>
  <dc:title>ПРОТОКОЛ</dc:title>
</cp:coreProperties>
</file>