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11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19300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466" w:leader="none"/>
              </w:tabs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РП-Безымянный (ул. Блинова, у маг. «Лента»); ТП–287 (Студёная, 19); РП-Степной (Антонова, Чехова);                   ТП–1196 (Днепропетровская, 14); ТП–1198 (Днепропетровская, 10); ТП–1201 (Топольчанская, 3);                     ТП–1197 (Днепропетровская, 2); ТП–306 (пр. Строителей, 10/12).</w:t>
            </w:r>
            <w:r>
              <w:rPr>
                <w:rFonts w:eastAsia="Calibri"/>
              </w:rPr>
              <w:t xml:space="preserve">                                                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/>
            </w:pPr>
            <w:r>
              <w:rPr/>
              <w:t>3. Оштукатуривание откосов дверных и жалюзийных проёмов.</w:t>
            </w:r>
          </w:p>
          <w:p>
            <w:pPr>
              <w:pStyle w:val="Normal"/>
              <w:rPr/>
            </w:pPr>
            <w:r>
              <w:rPr/>
              <w:t>4. Ремонт отмостки (бетон / асфальтобетон, установка камня БР).</w:t>
            </w:r>
          </w:p>
          <w:p>
            <w:pPr>
              <w:pStyle w:val="Normal"/>
              <w:rPr/>
            </w:pPr>
            <w:r>
              <w:rPr/>
              <w:t>5. Ремонт фасада (оштукатуривание, окраска).</w:t>
            </w:r>
          </w:p>
          <w:p>
            <w:pPr>
              <w:pStyle w:val="Normal"/>
              <w:rPr/>
            </w:pPr>
            <w:r>
              <w:rPr/>
              <w:t>6. Ремонт приямков кирпичных.</w:t>
            </w:r>
          </w:p>
          <w:p>
            <w:pPr>
              <w:pStyle w:val="Normal"/>
              <w:rPr/>
            </w:pPr>
            <w:r>
              <w:rPr/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/>
            </w:pPr>
            <w:r>
              <w:rPr/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/>
            </w:pPr>
            <w:r>
              <w:rPr/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/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/>
              <w:t>11. Восстановление кирпичной кладки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/>
              <w:t>12. Вывоз грунта и строительного мусора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 676 523 (три миллиона шестьсот семьдесят шесть тысяч пятьсот двадцать три) рубля 0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5.05.2015 г. – 30.10.2015 г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31.03.2015 года до 16:00 22.04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2.04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3.04.20</w:t>
            </w:r>
            <w:r>
              <w:rPr>
                <w:rFonts w:eastAsia="Calibri"/>
              </w:rPr>
              <w:t xml:space="preserve">15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7.04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9.04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а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Nosova Olga Vladimirovna</cp:lastModifiedBy>
  <cp:lastPrinted>2015-03-30T16:32:00Z</cp:lastPrinted>
  <dcterms:modified xsi:type="dcterms:W3CDTF">2015-03-30T13:32:00Z</dcterms:modified>
  <cp:revision>92</cp:revision>
  <dc:subject/>
  <dc:title>ИЗВЕЩЕНИЕ</dc:title>
</cp:coreProperties>
</file>