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</w:rPr>
        <w:t>по капитальному ремонту строительной части следующих объектов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-Безымянный </w:t>
      </w:r>
      <w:r>
        <w:rPr/>
        <w:t>(ул. Блинова, у маг. «Лента»); ТП–287 (Студёная, 19); РП-Степной (Антонова, Чехова); ТП–1196 (Днепропетровская, 14); ТП–1198 (Днепропетровская, 10);                     ТП–1201 (Топольчанская, 3); ТП–1197 (Днепропетровская, 2); ТП–306 (пр. Строителей, 10/12)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 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7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5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марта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9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П-Безымянный (ул. Блинова, у маг. «Лента»); ТП–287 (Студёная, 19); РП-Степной (Антонова, Чехова); ТП–1196 (Днепропетровская, 14); ТП–1198 (Днепропетровская, 10); ТП–1201 (Топольчанская, 3); ТП–1197 (Днепропетровская, 2); ТП–306 (пр. Строителей, 10/12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кирпич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2015 года по «___» 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б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Комплексный ремонт в РП-Безымянный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087"/>
        <w:gridCol w:w="960"/>
        <w:gridCol w:w="960"/>
        <w:gridCol w:w="1622"/>
      </w:tblGrid>
      <w:tr>
        <w:trPr>
          <w:trHeight w:val="6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дверей, жалюзийных решеток, стяжки здания и отливов</w:t>
            </w:r>
          </w:p>
        </w:tc>
      </w:tr>
      <w:tr>
        <w:trPr>
          <w:trHeight w:val="21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еталлических конструкций от старой кра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ьной части Р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10 кВ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ой двер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ерных полотен после подрез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я Тр-1, Тр-2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бетонны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Кровля</w:t>
            </w:r>
          </w:p>
        </w:tc>
      </w:tr>
      <w:tr>
        <w:trPr>
          <w:trHeight w:val="51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ой стяжки битумной грунтовк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287</w:t>
      </w:r>
    </w:p>
    <w:tbl>
      <w:tblPr>
        <w:tblW w:w="9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880"/>
        <w:gridCol w:w="90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 от старой кра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 фаса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ьной части Т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м/к дверей и жалюз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10 кВ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бетонных пол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дверных откос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товка потолка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0,4 кВ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бетонных пол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я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конструкций направляющих из швелл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направляющих из швеллера №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бетонных пол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РП-Степной</w:t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60"/>
        <w:gridCol w:w="1000"/>
        <w:gridCol w:w="866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дверей, жалюзийных решеток, стяжки здания и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 водоэмульсионными краск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Жалюзийные реше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листа толщ. 4 мм на нижнюю часть жалюзей Т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10кВ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8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196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19"/>
        <w:gridCol w:w="1000"/>
        <w:gridCol w:w="8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дверей, жалюзийных решеток, стяжки здания и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 от бумажных объявл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фасад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10 кВ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дов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я ТР-1,ТР-2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еталлоконструкц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198</w:t>
      </w:r>
    </w:p>
    <w:tbl>
      <w:tblPr>
        <w:tblW w:w="95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1000"/>
        <w:gridCol w:w="8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дверей, жалюзийных решеток, стяжки здания и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/к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 от штукатур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тен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10 кВ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я ТР-1,ТР-2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еталлоконструкц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иста толщ. 4 мм на нижнюю часть жалюз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9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b/>
          <w:bCs/>
        </w:rPr>
        <w:t>Комплексный ремонт в ТП-1201</w:t>
      </w:r>
    </w:p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20"/>
        <w:gridCol w:w="98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>Раздел 1. Окраска м/к дверей, жалюзийных решеток, стяжки здания и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10 кВ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тен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крышек приямков от старой крас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я ТР-1,ТР-2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вока стен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иста толщ. 4 мм на нижнюю часть жалюз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197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00"/>
        <w:gridCol w:w="880"/>
        <w:gridCol w:w="766"/>
        <w:gridCol w:w="1487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дверей, жалюзийных решеток, стяжки здания и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/к от старой кра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шелушащейся краски и наклееных объявлений щетк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10 кВ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вока стен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 водоэмульсионными составами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я ТР-1,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струкций направляющих из швеллера №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306</w:t>
      </w:r>
    </w:p>
    <w:tbl>
      <w:tblPr>
        <w:tblW w:w="94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20"/>
        <w:gridCol w:w="880"/>
        <w:gridCol w:w="8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го парап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 песчанной стяжки битумной грунтовко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ка деревь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ка пне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бетонны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дверей от старой кра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цокольной части ТП по сетке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3-30T11:26:00Z</dcterms:modified>
  <cp:revision>74</cp:revision>
  <dc:subject/>
  <dc:title>Договор купли-продажи оборудования</dc:title>
</cp:coreProperties>
</file>