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«29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3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193008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2 минуты по местному (московскому) времени 23 апре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4 часов 00 минут по местному (московскому) времени 27 апрел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3.04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27.04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4, г. Саратов,                              ул. Астраханская, 43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6454074043                   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 (ООО СМП «Элтек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3 639 581,68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05.05.2015 г. – 26.10.2015 г.                                                      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3 598 692,59    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05.05.2015г. - 19.10.2015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ООО СМП «Элтек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ОО «ГЭС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СМП «Элтек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 (ООО СМП «Элтек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,85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4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1,0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  <w:r>
              <w:rPr>
                <w:color w:val="000000"/>
                <w:sz w:val="24"/>
                <w:szCs w:val="24"/>
              </w:rPr>
              <w:t xml:space="preserve">Присвоить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щество с ограниченной ответственностью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щество с ограниченной ответственностью                                                                       Строительно-монтажное предприятие «Элт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0004, г. Саратов, ул. Астраханская, д. 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3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    В.Д. Рей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     А.В. Слюсаре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М.Ю. Фоменк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Duhova Svetlana Mihailovna</cp:lastModifiedBy>
  <cp:lastPrinted>2014-11-18T10:31:00Z</cp:lastPrinted>
  <dcterms:modified xsi:type="dcterms:W3CDTF">2015-04-30T07:57:00Z</dcterms:modified>
  <cp:revision>117</cp:revision>
  <dc:subject/>
  <dc:title>Протокол № 3</dc:title>
</cp:coreProperties>
</file>