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         «23» апреля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Извещение о проведении настоящего открытого одноэтапного конкурса было опубликовано      30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арта</w:t>
      </w:r>
      <w:r>
        <w:rPr>
          <w:rFonts w:cs="Times New Roman" w:ascii="Times New Roman" w:hAnsi="Times New Roman"/>
          <w:sz w:val="23"/>
          <w:szCs w:val="23"/>
        </w:rPr>
        <w:t xml:space="preserve">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502193008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11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3 апрел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193008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№ 111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23 апреля 2015 года в 14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Предприятия: 410004, г. Саратов, ул. Астраханская, д. 4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50 от 21.04.2015 г.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21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5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ИФНС по Фрунзенскому району г. Саратова № 1162В/2015 от 23.03.2015 г. -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0033.07-2009-6455047701-С-087 от 29.10.2014 г. (с Приложением), заверенная директором - на 4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СМП «ЭЛТЕК» от 19.11.2010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единственного участника ООО СМП «ЭЛТЕК» от 25.01.2011 г., заверенного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веренность № 15 на уполномоченное лицо, имеющее право представления интересов участника закупки на процедуре открытого одноэтапного конкурса от 07.02.2015 г. (Форма № 3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ление на обработку персональных данных от 22.04.2015 г. (Форма № 4)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23.06.2008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й (финансовой) отчетности за 2014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получении электронного документа (документов)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Извещения о вводе сведений, указанных в налоговой декларации (расчете)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1 квартал 2015 год», заверенная директором – на 9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3932 о состоянии расчетов по налогам, сборам, пеням и штрафам, процентам организаций и индивидуальных предпринимателей по состоянию на 15.04.2015 г., заверенная директором – на 2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СМП «ЭЛТЕК» - на 113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24-и от 06.04.2011 г., заверенное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426-и от 28.06.2012 г., заверенное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23-и от 06.04.2011 г., заверенное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22.04.2015 г., -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06-280/08 от     27.06.2008 г, заверенная директором – на 1 л. в 1 экз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СМП «ЭЛТЕК» от 19.11.2010 г., заверенного директором – на 17 л. в 1 экз.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439 (четыреста тридцати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23 апреля 2015 года в 14 часов 25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18 от 22.04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89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20971 от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                     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4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                  20.04.201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49 (двести сорока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3 апреля 2015 года в 14 часов 35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2-26T14:36:00Z</cp:lastPrinted>
  <dcterms:modified xsi:type="dcterms:W3CDTF">2015-04-24T08:11:00Z</dcterms:modified>
  <cp:revision>28</cp:revision>
  <dc:subject/>
  <dc:title>Протокол № 1</dc:title>
</cp:coreProperties>
</file>