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оказание Услуг связи по АСКУЭ (ОАО «Мегафон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31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</w:t>
            </w:r>
            <w:r>
              <w:rPr/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 связи по АСКУЭ (ОАО «Мегафон»).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 xml:space="preserve">3. Информация о проведении прямой закупки была опубликована 31 марта 2015 года на официальном сайте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за № 31502196314, на сайте ЗАО «СПГЭС»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за № 11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ткрытого акционерного общества «МегаФон», ОГРН 102780916958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320 000 (триста двадцать тысяч) рублей 00 копеек, в том числе НДС 18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поставки товара (оказания Услуг):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Закрытого акционерного общества (протокол № 5/15 от 05 марта 2015 года), заключить договор на оказание Услуг связи по АСКУЭ (ОАО «Мегафон») с ОАО «Мегафон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_______________________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</w:t>
      </w:r>
      <w:r>
        <w:rPr>
          <w:rFonts w:cs="Times New Roman" w:ascii="Times New Roman" w:hAnsi="Times New Roman"/>
          <w:b/>
          <w:bCs/>
        </w:rPr>
        <w:t>М.Ю. Фом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3-31T11:36:00Z</cp:lastPrinted>
  <dcterms:modified xsi:type="dcterms:W3CDTF">2015-03-31T08:36:00Z</dcterms:modified>
  <cp:revision>90</cp:revision>
  <dc:subject/>
  <dc:title>ПРОТОКОЛ</dc:title>
</cp:coreProperties>
</file>