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13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19976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ТП-531 (Гвардейская, 6); ТП-1487 (5-я Дачная, стадион «Салют»); ТП - 488 (50 лет Октября, 17);                                      ТП – 537 (Лунная, 33); ТП – 919 (3-я Дачная, ул. Мира, 9Б); ТП – 1009 (50 лет Октября, 72); ТП – 148 (Тверская, 37); ТП – 113 (Международный пр., 5); ТП – 1414                      (ул. 3 Московский пр., 12 А); ТП – 1068 (Московское шоссе, д. 11/9), ТП – 520 (Моторная, д. 10)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/>
            </w:pPr>
            <w:r>
              <w:rPr/>
              <w:t>3. Стяжка здания металлом.</w:t>
            </w:r>
          </w:p>
          <w:p>
            <w:pPr>
              <w:pStyle w:val="Normal"/>
              <w:rPr/>
            </w:pPr>
            <w:r>
              <w:rPr/>
              <w:t>4. Ремонт отмостки (бетон / асфальтобетон, установка камня БР).</w:t>
            </w:r>
          </w:p>
          <w:p>
            <w:pPr>
              <w:pStyle w:val="Normal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/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/>
            </w:pPr>
            <w:r>
              <w:rPr/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/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>12. Вывоз грунта и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 825 606 (три миллиона восемьсот двадцать пять тысяч шестьсот шесть) рублей 7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5.05.2015 г. – 30.10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4.2015 года до 16:00 24.04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4.04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4.20</w:t>
            </w:r>
            <w:r>
              <w:rPr>
                <w:rFonts w:eastAsia="Calibri"/>
              </w:rPr>
              <w:t xml:space="preserve">15 г. 09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4.</w:t>
            </w:r>
            <w:r>
              <w:rPr>
                <w:rFonts w:eastAsia="Calibri"/>
              </w:rPr>
              <w:t>2015 г. 09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4.</w:t>
            </w:r>
            <w:r>
              <w:rPr>
                <w:rFonts w:eastAsia="Calibri"/>
              </w:rPr>
              <w:t>2015 г. 09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Nosova Olga Vladimirovna</cp:lastModifiedBy>
  <cp:lastPrinted>2013-02-25T11:41:00Z</cp:lastPrinted>
  <dcterms:modified xsi:type="dcterms:W3CDTF">2015-03-31T13:38:00Z</dcterms:modified>
  <cp:revision>98</cp:revision>
  <dc:subject/>
  <dc:title>ИЗВЕЩЕНИЕ</dc:title>
</cp:coreProperties>
</file>