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</w:t>
      </w:r>
      <w:bookmarkStart w:id="0" w:name="sub_7591"/>
      <w:r>
        <w:rPr>
          <w:spacing w:val="-2"/>
          <w:w w:val="102"/>
        </w:rPr>
        <w:t>по капитальному ремонту строительной части следующих объектов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ТП-531 (Гвардейская, 6); ТП-1487 (5-я Дачная, стадион «Салют»); ТП - 488                                (50 лет Октября, 17); ТП – 537 (Лунная, 33); ТП – 919 (3-я Дачная, ул. Мира, 9Б); ТП – 1009                    (50 лет Октября, 72); ТП – 148 (Тверская, 37); ТП – 113 (Международный пр., 5); ТП – 1414                    (ул. 3 Московский пр., 12 А); ТП – 1068 (Московское шоссе, д. 11/9), ТП – 520 (Моторная,                  д. 10)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  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1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7/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05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марта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-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П-531 (Гвардейская, 6); ТП-1487 (5-я Дачная, стадион «Салют»); ТП - 488                                     (50 лет Октября, 17); ТП – 537 (Лунная, 33); ТП – 919 (3-я Дачная, ул. Мира, 9Б);                        ТП – 1009 (50 лет Октября, 72); ТП – 148 (Тверская, 37); ТП – 113 (Международный пр., 5); ТП – 1414 (ул. 3 Московский пр., 12 А); ТП – 1068 (Московское шоссе, д. 11/9),                    ТП – 520 (Моторная, д. 10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____________2015 года  по  «____»____________2015 года. </w:t>
            </w:r>
          </w:p>
        </w:tc>
      </w:tr>
      <w:tr>
        <w:trPr>
          <w:trHeight w:val="1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омплексный ремонт в ТП-531</w:t>
      </w:r>
    </w:p>
    <w:tbl>
      <w:tblPr>
        <w:tblW w:w="103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80"/>
        <w:gridCol w:w="1447"/>
        <w:gridCol w:w="76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стыков между панеля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м/к дверей и жалюзийных решеток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металлических поверхностей дверей, жалюзийных решеток, отливов и стяжки зд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за 2 раза металлических поверхностей эмалью ПФ-11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у-0,4 кВ</w:t>
            </w:r>
          </w:p>
        </w:tc>
      </w:tr>
      <w:tr>
        <w:trPr>
          <w:trHeight w:val="255" w:hRule="atLeast"/>
        </w:trPr>
        <w:tc>
          <w:tcPr>
            <w:tcW w:w="10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еталлоконструкци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еталлических поверхностей к огрунтовке и окрас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плит покрытий цементным растворо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10 кВ</w:t>
            </w:r>
          </w:p>
        </w:tc>
      </w:tr>
      <w:tr>
        <w:trPr>
          <w:trHeight w:val="255" w:hRule="atLeast"/>
        </w:trPr>
        <w:tc>
          <w:tcPr>
            <w:tcW w:w="10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ртовых камней бетонных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омплексный ремонт в ТП-1487</w:t>
      </w:r>
    </w:p>
    <w:tbl>
      <w:tblPr>
        <w:tblW w:w="101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20"/>
        <w:gridCol w:w="1447"/>
        <w:gridCol w:w="92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 дверей и жалюзийных решет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сетки в жалюзи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 (с 3-х сторон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я ТР-1,ТР-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нструкций направляющих из швеллер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2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х5 м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10 кВ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бетонных полов к огрунтовке и окрас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0,4 кВ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бетонных полов к огрунтовке и окрас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Ремонт кровли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арапе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нтно-песчанной стяжки битумной грунтовко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9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омплексный ремонт в ТП-488</w:t>
      </w:r>
    </w:p>
    <w:tbl>
      <w:tblPr>
        <w:tblW w:w="10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20"/>
        <w:gridCol w:w="1180"/>
        <w:gridCol w:w="8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 дверей и жалюз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ей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 цементно-известков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0,4 кВ и Ру-10 кВ</w:t>
            </w:r>
          </w:p>
        </w:tc>
      </w:tr>
      <w:tr>
        <w:trPr>
          <w:trHeight w:val="255" w:hRule="atLeast"/>
        </w:trPr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бетонного пола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и стальным листом толщиной 4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риям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</w:t>
      </w:r>
      <w:r>
        <w:rPr>
          <w:b/>
          <w:bCs/>
          <w:sz w:val="20"/>
          <w:szCs w:val="20"/>
        </w:rPr>
        <w:t>Комплексный ремонт в ТП-537</w:t>
      </w:r>
    </w:p>
    <w:tbl>
      <w:tblPr>
        <w:tblW w:w="100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20"/>
        <w:gridCol w:w="1180"/>
        <w:gridCol w:w="76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ей дверей и жалюзийных решеток от ржавчин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дверей, жалюзийных решеток, м/к стяжки здания и отливов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тукатуривание фасад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еталлических ворот ТР -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рка металлической жалюзийной реше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я РУ-0,4 и РУ-6 к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бетонных полов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иямкок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8 см из горячих асфальтобетонных смес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омплексный ремонт в ТП-919</w:t>
      </w:r>
    </w:p>
    <w:tbl>
      <w:tblPr>
        <w:tblW w:w="9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40"/>
        <w:gridCol w:w="1180"/>
        <w:gridCol w:w="86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стен металлом (уголок 100х100 мм- 18 м.п, арматура ф 20 мм - 3 м.п, швеллер № 18 - 31 м.п., арматура ф 40 мм-1 м.п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м/к дверей и жалюз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0,4 кВ</w:t>
            </w:r>
          </w:p>
        </w:tc>
      </w:tr>
      <w:tr>
        <w:trPr>
          <w:trHeight w:val="255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бетонных полов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а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10 кВ</w:t>
            </w:r>
          </w:p>
        </w:tc>
      </w:tr>
      <w:tr>
        <w:trPr>
          <w:trHeight w:val="255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Помещения ТР-1, ТР-2</w:t>
            </w:r>
          </w:p>
        </w:tc>
      </w:tr>
      <w:tr>
        <w:trPr>
          <w:trHeight w:val="255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бетонных полов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орот деревянных на металлическ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и откосов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и отко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 бетонной 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Монтаж блоков ФБС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бетонной подготовки арматурой ф 12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БС 24-4-6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обмазочная битумная в 2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, пазух котлованов и я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Комплексный ремонт в ТП-1009</w:t>
      </w:r>
    </w:p>
    <w:tbl>
      <w:tblPr>
        <w:tblW w:w="95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40"/>
        <w:gridCol w:w="1020"/>
        <w:gridCol w:w="82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фасада от старой краски и объяв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ка швов кладки из кирпич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яжка здания металлом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стен металлом (уголок 100х100 мм-18 м.п., арматура ф 20 мм-70 м.п., арматура ф 40мм-1 м. п.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ей дверей к огрунтовке и окраск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10 кВ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ен от побел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и откос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металлических поверхностей от старой крас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потолк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уголка 70х70 м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цементно-бетонны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рога бетонн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0,4 кВ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ен от побел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и откос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потолк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металлических  поверхностей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ветровых крюков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Помещение ТР-1 и ТР-2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ен от побел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и откос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5м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 грунто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омплексный ремонт в ТП-148</w:t>
      </w:r>
    </w:p>
    <w:tbl>
      <w:tblPr>
        <w:tblW w:w="98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40"/>
        <w:gridCol w:w="980"/>
        <w:gridCol w:w="82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евка пней вручную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ручным способо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металлических поверхностей дверей, жалюзийных решеток, отливов и м/к стяжки здания щетк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у-10 кВ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ей стен от старой штукатур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сте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толка от побел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металла от ржавчин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етки ячейкой 50х50 мм из арматуры d=5 м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лит покрытия торкретированием толщиной слоя 50 м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у-0,4 кВ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толка от побел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я ТР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сте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толка от побел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Металлические жалюз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етки в жалюз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еталлической жалюзи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ирпичной кладки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72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6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Комплексный ремонт в ТП-113</w:t>
      </w:r>
    </w:p>
    <w:tbl>
      <w:tblPr>
        <w:tblW w:w="95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80"/>
        <w:gridCol w:w="960"/>
        <w:gridCol w:w="8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м/к дверей и жалюзийных решеток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металлических поверхностей дверей, жалюзийных решеток, отливов и стяжки здания щетк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за 2 раза металлических поверхностей эмалью ПФ-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0,4 кВ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на высоту 2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10 кВ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кос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поверхностей дверных откос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Помещение Т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ен от штукатур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ерегород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ерегородки карболитной на шинный проё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арап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нтно-песчанной стяжки битумной грунтовк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17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омплексный ремонт в ТП-1414</w:t>
      </w:r>
    </w:p>
    <w:tbl>
      <w:tblPr>
        <w:tblW w:w="95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00"/>
        <w:gridCol w:w="1060"/>
        <w:gridCol w:w="76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чистка металлических поверхностей дверей, жалюзийных решеток, отливов и стяжки здания щетк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фасадов цементно-известковым раствором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верхностей дверных откос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ов с лесов с подготовкой поверхности кремнийорганическа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листовой стали толщиной 4 м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решеток жалюзийных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ешеток жалюзийных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я ТР-1, ТР-2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0,4 кВ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риямк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рог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рог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10 кВ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ой отмост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8 см из горячих асфальтобетонных смес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0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ab/>
        <w:t xml:space="preserve">     Приложение № 1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омплексный ремонт в ТП-1068</w:t>
      </w:r>
    </w:p>
    <w:tbl>
      <w:tblPr>
        <w:tblW w:w="99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40"/>
        <w:gridCol w:w="1180"/>
        <w:gridCol w:w="122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1. Окраска металлических дверей, жалюзийных решеток, стяжки здания, отливов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металлических конструкци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цокольной части фасада мест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ка швов кирпичной кладк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ТР-1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 уголком 50х5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 толщиной 4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стен мест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лойное оштукатуривание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ТР-2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 толщиной 4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стен отдельными мест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лойное оштукатуривание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РУ-0,4 кВ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 толщиной 4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стен отдельными мест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лойное оштукатуривание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РУ-10 кВ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стен отдельными мест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лойное оштукатуривание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2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2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329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b/>
          <w:bCs/>
          <w:sz w:val="22"/>
          <w:szCs w:val="22"/>
        </w:rPr>
        <w:t>Комплексный ремонт в ТП-5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00"/>
        <w:gridCol w:w="1180"/>
        <w:gridCol w:w="880"/>
        <w:gridCol w:w="16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Раздел 1. Фасад и  окраска м/к жалюзийных решеток, стяжки здания и отливов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верхности металлических конструкци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фасад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стыков в стеновых панеля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я ТР-1, ТР-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приям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толщиной 4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Жалюзийная реше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ет. жалюзийной решётки с установкой мет. сетк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еплений под заслонку на нижнюю жалюзийную решетку из полосы 40х5 мм (4 мп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слонки из цсп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0,4 кВ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решеток жалюзийных с мет. сет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риямков от старой крас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Помещение Ру-6 кВ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приям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толщиной 4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решеток жалюзийных с мет. сетко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металлической двер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дверных полотен после подрез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ального уголка 50x50x5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али полосовой 40х5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бетонного порог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рога бетонного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и вывоз строительного мус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8 см из горячих асфальтобетонных смес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3-31T11:40:00Z</dcterms:modified>
  <cp:revision>81</cp:revision>
  <dc:subject/>
  <dc:title>Договор купли-продажи оборудования</dc:title>
</cp:coreProperties>
</file>