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                    «27» апрел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        31 марта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 № 31502199760, на сайте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13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09 часов 03 минуты 27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    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199760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№ 113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Конверт с заявкой на участие в открытом одноэтапном конкурсе вскрыт 27 апреля 2015 года в 10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217 от 22.04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10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20.04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306 (триста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№ 3150219976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3-15)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7 апреля 2015 года в 09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4-28T09:57:00Z</cp:lastPrinted>
  <dcterms:modified xsi:type="dcterms:W3CDTF">2015-04-28T06:59:00Z</dcterms:modified>
  <cp:revision>55</cp:revision>
  <dc:subject/>
  <dc:title>Протокол № 1</dc:title>
</cp:coreProperties>
</file>