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14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19988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ТП - 220 (Дзержинского, 2); ТП – 50 (Чапаева, 115/117); ТП – 67 (Вольская, уг. Кирова); РП-Юбилейный                           (ул. Защитников Отечества), ТП – 238 (Соколовая, 250), ТП – 608 (Соколовогорская, 1); ТП– 603 (Весенняя, 4/6).</w:t>
            </w:r>
            <w:r>
              <w:rPr>
                <w:rFonts w:eastAsia="Calibri"/>
              </w:rPr>
              <w:t xml:space="preserve">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Оштукатуривание откосов дверных и жалюзийных проёмов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кирпичных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859 066 (один миллион восемьсот пятьдесят девять тысяч шестьдесят шес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5.2015 г. – 30.10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4.2015 года до 16:00 24.04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4.04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4.20</w:t>
            </w:r>
            <w:r>
              <w:rPr>
                <w:rFonts w:eastAsia="Calibri"/>
              </w:rPr>
              <w:t xml:space="preserve">15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4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4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3-02-25T11:41:00Z</cp:lastPrinted>
  <dcterms:modified xsi:type="dcterms:W3CDTF">2015-03-31T13:48:00Z</dcterms:modified>
  <cp:revision>93</cp:revision>
  <dc:subject/>
  <dc:title>ИЗВЕЩЕНИЕ</dc:title>
</cp:coreProperties>
</file>