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</w:t>
      </w:r>
      <w:bookmarkStart w:id="0" w:name="sub_7591"/>
      <w:r>
        <w:rPr>
          <w:spacing w:val="-2"/>
          <w:w w:val="102"/>
        </w:rPr>
        <w:t>по капитальному ремонту строительной части следующих объектов:</w:t>
      </w:r>
    </w:p>
    <w:p>
      <w:pPr>
        <w:pStyle w:val="Normal"/>
        <w:autoSpaceDE w:val="false"/>
        <w:jc w:val="both"/>
        <w:rPr/>
      </w:pPr>
      <w:r>
        <w:rPr/>
        <w:t xml:space="preserve">ТП - 220 (Дзержинского, 2); ТП – 50 (Чапаева, 115/117); ТП – 67 (ул. Вольская, уг. пр. Кирова); РП Юбилейный (ул. Защитников Отечества), ТП–238 (ул. Соколовая, 250), ТП–608 </w:t>
      </w:r>
    </w:p>
    <w:p>
      <w:pPr>
        <w:pStyle w:val="Normal"/>
        <w:autoSpaceDE w:val="false"/>
        <w:jc w:val="both"/>
        <w:rPr/>
      </w:pPr>
      <w:r>
        <w:rPr/>
        <w:t>(ул. Соколовогорская, 1); ТП– 603 (Весенняя, 4/6)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7/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05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марта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П - 220 (Дзержинского, 2); ТП – 50 (Чапаева, 115/117); ТП – 67 (Вольская, уг. Кирова); РП Юбилейный (ул. Защитников Отечества), ТП – 238 (Соколовая, 250), ТП – 608 (Соколовогорская, 1); ТП– 603 (Весенняя, 4/6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кирпич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»___________2015 года  по  «___»_____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220</w:t>
      </w:r>
    </w:p>
    <w:tbl>
      <w:tblPr>
        <w:tblW w:w="9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9"/>
        <w:gridCol w:w="860"/>
        <w:gridCol w:w="880"/>
        <w:gridCol w:w="1487"/>
      </w:tblGrid>
      <w:tr>
        <w:trPr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краска м/к дверей и жалюз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металлических поверхностей  от ржавчины по низу конструкций щетк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ированная отделка поверхности фасада под мелкозернистую фактуру шагрень сте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ированная отделка поверхности под мелкозернистую фактуру шагрень цоколя здания на высоту 0,6 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6 кВ</w:t>
            </w:r>
          </w:p>
        </w:tc>
      </w:tr>
      <w:tr>
        <w:trPr>
          <w:trHeight w:val="255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стен известковым раствором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Т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ка площаде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бетонны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Двер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шеток жалюзийны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етки в жалюз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двери деревянной на металлическу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50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краска м/к дверей и жалюз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металлических поверхностей  от ржавчины и бумажных объявлений щет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тен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стен фасада  от старой штукатур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фаса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ированная отделка поверхности под мелкозернистую фактуру шагрень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омещение Ру-6 кВ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тен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ямк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чистка металлических поверхностей приямков от ржавчины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за 2 раза металлических оверхностей эмалью ПФ-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Помещение Ру-0,4 кВ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верхности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стен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кирпичной кладки парап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цементных стяже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5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67</w:t>
      </w:r>
    </w:p>
    <w:tbl>
      <w:tblPr>
        <w:tblW w:w="9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866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 (со двор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ированная отделка поверхности под мелкозернистую фактуру шагрень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каса под бетонный "сапожек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го "сапожк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Раздел 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м/к от старой крас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двери в РУ-6-2 и ТР на металличек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6 кВ-1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У-6 кВ -2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Помещение Ру-0,4 кВ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Помещение ТР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 (с засыпкой маслоприёмни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оема шинного моста угловой сталью 50х5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овление кирпичной клад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37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РП-Юбилейный</w:t>
      </w:r>
    </w:p>
    <w:tbl>
      <w:tblPr>
        <w:tblW w:w="9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00"/>
        <w:gridCol w:w="96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кровли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арап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нтно-песчанной стяжки битумной грунтовк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2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Жалюзийные решет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ешеток жалюзийных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етки в жалюз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>Комплексный ремонт в ТП-238</w:t>
      </w:r>
    </w:p>
    <w:tbl>
      <w:tblPr>
        <w:tblW w:w="9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980"/>
        <w:gridCol w:w="960"/>
        <w:gridCol w:w="80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. Фасад. Окраска металлоконструкций дверей, жалюзийных решеток, стяжки здания, отлив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Цоколь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 цокольной части Т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0,4 кВ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10 кВ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иямков от старой кра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стен от штукатур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ТР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 и отко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толка и арматур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оверхности плит покрытия бетоконтакт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каса потол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перекрытий железобетоном сверх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91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608</w:t>
      </w:r>
    </w:p>
    <w:tbl>
      <w:tblPr>
        <w:tblW w:w="95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60"/>
        <w:gridCol w:w="940"/>
        <w:gridCol w:w="860"/>
        <w:gridCol w:w="1487"/>
      </w:tblGrid>
      <w:tr>
        <w:trPr>
          <w:trHeight w:val="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Раздел 1.Окраска дверей, жалюзийных решеток, стяжки здания, отлив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омещение Ру-0,4 кВ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от старой крас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мещение Ру-6 кВ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ола от старой крас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верхности приямков от старой крас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вока стен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Помещение ТР-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нструкций направляющих из швелле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ышек приямков из стального листа толщ. 5м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Комплексный ремонт в ТП-603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Помещение ТР-1, ТР-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Жалюзийные решетки и ветровые крю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ветровых крю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сетки в жалюз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03-31T15:50:00Z</cp:lastPrinted>
  <dcterms:modified xsi:type="dcterms:W3CDTF">2015-03-31T12:52:00Z</dcterms:modified>
  <cp:revision>77</cp:revision>
  <dc:subject/>
  <dc:title>Договор купли-продажи оборудования</dc:title>
</cp:coreProperties>
</file>