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1» марта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7» апре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5:00 часов                  «27» апреля 2015 года, которые поступили Заказчику до 16:00 часов «24» апре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pPr>
            <w:r>
              <w:rPr/>
              <w:t>ТП - 220 (Дзержинского, 2); ТП – 50 (Чапаева, 115/117);                     ТП – 67 (Вольская, уг. пр. Кирова); РП-Юбилейный                        (ул. Защитников Отечества), ТП – 238 (Соколовая, 250),                 ТП – 608 (Соколовогорская, 1); ТП– 603 (Весенняя, 4/6).</w:t>
            </w:r>
          </w:p>
          <w:p>
            <w:pPr>
              <w:pStyle w:val="Normal"/>
              <w:widowControl w:val="false"/>
              <w:autoSpaceDE w:val="false"/>
              <w:rPr/>
            </w:pPr>
            <w:r>
              <w:rPr/>
            </w:r>
          </w:p>
          <w:p>
            <w:pPr>
              <w:pStyle w:val="Normal"/>
              <w:widowControl w:val="false"/>
              <w:autoSpaceDE w:val="false"/>
              <w:rPr>
                <w:b/>
                <w:b/>
                <w:spacing w:val="-2"/>
                <w:w w:val="102"/>
              </w:rPr>
            </w:pPr>
            <w:r>
              <w:rPr>
                <w:b/>
                <w:spacing w:val="-2"/>
                <w:w w:val="102"/>
              </w:rPr>
              <w:t xml:space="preserve">05.05.2015 г. – 30.10.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Оштукатуривание откосов дверных и жалюзийных проёмов.</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ирпичных.</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rPr>
                <w:spacing w:val="-2"/>
                <w:w w:val="102"/>
              </w:rPr>
            </w:pPr>
            <w:r>
              <w:rPr/>
              <w:t>12.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859 066 (один миллион восемьсот пятьдесят девять тысяч шест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04.2015 года.</w:t>
            </w:r>
          </w:p>
          <w:p>
            <w:pPr>
              <w:pStyle w:val="Normal"/>
              <w:rPr/>
            </w:pPr>
            <w:r>
              <w:rPr/>
              <w:t>Окончание подачи заявок: 24.04.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4.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4.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5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3-31T12:42:00Z</dcterms:modified>
  <cp:revision>124</cp:revision>
  <dc:subject/>
  <dc:title>"УТВЕРЖДАЮ"</dc:title>
</cp:coreProperties>
</file>