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          «27» апреля 2015 года 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31 марта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199888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14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5 часов 02 минуты 27 апрел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19988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114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27 апреля 2015 года в 15 часов 02 минуты.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220 от 23.04.2015 г.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0971 от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                            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4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20.04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245 (Двухстах сорока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27 апреля 2015 года в 15 часов 11 минут.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Промстрой Т» (ООО «Промстрой Т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31, г. Саратов, ул. Челюскинцев, д. 53/5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31, г. Саратов, ул. Челюскинцев, д. 53/5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35/04 от 23.04.2015 г.  (Форма № 1)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и затрат, заверенные директором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         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17615 от 10.03.2015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строителей «Строители железнодорожных комплексов» от 01.08.2013 г. № СРО-С-234-07022011(с Приложением)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№1 Директора ООО «Промстрой Т» от 28.03.2011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23.04.2015 г. (Форма № 4)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Промстрой Т» от 02.03.2011 г., заверенная директором – на 18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серия 64 № 003028685 от                     23.03.2011 г., выданная Межрайонной ИФНС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серия 64                              № 003033634, выданная Межрайонной ИФНС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4 год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учреждения – Саратовское региональное отделение Фонда социального страхования Российской Федерации Филиал № 5, № 05-50/1676 от                   17.04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9630 об исполнении налогоплательщиком (плательщиком сбора, налоговым агентом) обязанности по уплате налогов, сборов, пеней, штрафов, процентов на 25.11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Промстрой Т» - на 9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6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5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4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9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3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, 388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7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 предпринимательства  от 23.04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3-231/2011 от 28.03.2011 г., заверенная директором на 1 л. в 1 экз.;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77 (ста семидеся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7 апреля 2015 года в 15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дписи присутствовавших членов Закупочной комиссии: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4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2:00Z</dcterms:created>
  <dc:creator>Duhova Svetlana Mihailovna</dc:creator>
  <dc:description/>
  <cp:keywords/>
  <dc:language>en-US</dc:language>
  <cp:lastModifiedBy>Duhova Svetlana Mihailovna</cp:lastModifiedBy>
  <dcterms:modified xsi:type="dcterms:W3CDTF">2015-04-28T10:39:00Z</dcterms:modified>
  <cp:revision>4</cp:revision>
  <dc:subject/>
  <dc:title/>
</cp:coreProperties>
</file>