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8"/>
      </w:tblGrid>
      <w:tr>
        <w:trPr>
          <w:trHeight w:val="13432" w:hRule="atLeast"/>
        </w:trPr>
        <w:tc>
          <w:tcPr>
            <w:tcW w:w="104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яда на выполнение                                     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29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31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502199888, на сайте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14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5 часов 02 минуты по местному (московскому) времени 27 апреля 2015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подряда на выполнение строительно-монтажных работ состоялось в 15 часов 00 минут по местному (московскому) времени 28 апреля 2015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строительно-монтажных работ от 27.04.2015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строительно-монтажных работ от 28.04.2015 г.)</w:t>
            </w:r>
            <w:r>
              <w:rPr>
                <w:rFonts w:cs="Times New Roman" w:ascii="Times New Roman" w:hAnsi="Times New Roman"/>
              </w:rPr>
              <w:t>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674"/>
              <w:gridCol w:w="3351"/>
              <w:gridCol w:w="1329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855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«Промстрой Т» (ООО «Промстрой Т»)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0031, г. Саратов, ул. Челюскинцев 53/59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6450946582                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    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2160"/>
              <w:gridCol w:w="2880"/>
            </w:tblGrid>
            <w:tr>
              <w:trPr>
                <w:trHeight w:val="2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 (ООО «ГЭС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1 840 727,10                          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05.05.2015 г. – 26.10.2015 г.                                                      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«Промстрой Т» (ООО «Промстрой Т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             </w:t>
                  </w:r>
                  <w:r>
                    <w:rPr>
                      <w:rFonts w:cs="Times New Roman" w:ascii="Times New Roman" w:hAnsi="Times New Roman"/>
                    </w:rPr>
                    <w:t>1 784086,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>05.05.2015г. - 26.09.2015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 Для первой заявки ООО «ГЭС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3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 Для второй заявки ООО «Промстрой Т»</w:t>
            </w:r>
            <w:r>
              <w:rPr/>
              <w:t xml:space="preserve">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61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2.1. Для первой заявки ООО «ГЭС» критерий «Срок выполнения работ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4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2. Для второй заявки ООО «Промстрой Т»  критерий «Срок выполнения работ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82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3.1. Для первой заявки ООО «ГЭС»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3"/>
              <w:gridCol w:w="1899"/>
              <w:gridCol w:w="2160"/>
              <w:gridCol w:w="2160"/>
              <w:gridCol w:w="2428"/>
            </w:tblGrid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Промстрой Т»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3"/>
              <w:gridCol w:w="1899"/>
              <w:gridCol w:w="2160"/>
              <w:gridCol w:w="2160"/>
              <w:gridCol w:w="2428"/>
            </w:tblGrid>
            <w:tr>
              <w:trPr>
                <w:trHeight w:val="2853" w:hRule="atLeast"/>
              </w:trPr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3"/>
              <w:gridCol w:w="1339"/>
              <w:gridCol w:w="1818"/>
              <w:gridCol w:w="1743"/>
              <w:gridCol w:w="999"/>
            </w:tblGrid>
            <w:tr>
              <w:trPr>
                <w:trHeight w:val="129" w:hRule="atLeast"/>
              </w:trPr>
              <w:tc>
                <w:tcPr>
                  <w:tcW w:w="45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9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 (ООО «ГЭС»)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9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5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9,84</w:t>
                  </w:r>
                </w:p>
              </w:tc>
            </w:tr>
            <w:tr>
              <w:trPr/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Промстрой Т» (ООО «Промстрой Т»)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61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82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4,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.1.</w:t>
            </w:r>
            <w:r>
              <w:rPr>
                <w:color w:val="000000"/>
                <w:sz w:val="24"/>
                <w:szCs w:val="24"/>
              </w:rPr>
              <w:t xml:space="preserve">Присвоить </w:t>
            </w:r>
            <w:r>
              <w:rPr>
                <w:b/>
                <w:i/>
                <w:color w:val="000000"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«Промстрой Т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0031, г. Саратов, ул. Челюскинцев 53/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бщество с ограниченной ответственностью 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5 часов 27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7830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____________________</w:t>
              <w:tab/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  <w:tab/>
              <w:t xml:space="preserve">    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  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М.Ю. Фоменк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Style18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3:00Z</dcterms:created>
  <dc:creator>9608</dc:creator>
  <dc:description/>
  <cp:keywords/>
  <dc:language>en-US</dc:language>
  <cp:lastModifiedBy>Nosova Olga Vladimirovna</cp:lastModifiedBy>
  <cp:lastPrinted>2015-04-30T10:21:00Z</cp:lastPrinted>
  <dcterms:modified xsi:type="dcterms:W3CDTF">2015-04-30T07:22:00Z</dcterms:modified>
  <cp:revision>117</cp:revision>
  <dc:subject/>
  <dc:title>Протокол № 3</dc:title>
</cp:coreProperties>
</file>