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0379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564 по адресу: г. Саратов, ул. Зерновая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1-00/12 ВЛИ-0,4кВ ТП-564 до объекта присоединения (земельного участка) расположенного по адресу: г. Саратов, ул. Зерновая, 8А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6.04.15 года по 15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И-0,4кВ ТП-564 по адресу: г. Саратов, ул. Зерновая, протяженностью ориентировочно 37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опоры № 1-00/12 ВЛИ-0,4кВ ТП-564 до объекта присоединения (земельного участка) расположенного по адресу: г. Саратов, ул. Зерновая, 8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10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8 540 (Сто шестьдесят восемь тысяч пятьсот сорок) рублей 19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1T11:24:00Z</cp:lastPrinted>
  <dcterms:modified xsi:type="dcterms:W3CDTF">2015-04-01T08:24:00Z</dcterms:modified>
  <cp:revision>57</cp:revision>
  <dc:subject/>
  <dc:title/>
</cp:coreProperties>
</file>