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_ от «___» 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реконструкция воздушной линии изолированной напряжением 0,4кВ ТП-564 по адресу: г. Саратов, ул. Зернова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воздушной линии изолированной напряжением 0,4кВ от опоры № 1-00/12 ВЛИ-0,4кВ  ТП-564, расположенной по адресу: г. Саратов, ул. Зерновая до границ земельного участка, расположенного по адресу: г. Саратов, ул. Зерновая, 8А (кадастровый номер земельного участка 64:48:030109:104), в сумме 168 540 (Сто шестьдесят восемь тысяч пятьсот сорок) рублей  19 коп., в том числе НДС 18% - 25 709 (Двадцать пять тысяч семьсот девять) рублей  52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54:00Z</dcterms:created>
  <dc:creator>Tukov Igor Vladimirovich</dc:creator>
  <dc:description/>
  <cp:keywords/>
  <dc:language>en-US</dc:language>
  <cp:lastModifiedBy>Nosova Olga Vladimirovna</cp:lastModifiedBy>
  <cp:lastPrinted>2015-01-26T11:46:00Z</cp:lastPrinted>
  <dcterms:modified xsi:type="dcterms:W3CDTF">2015-04-01T08:01:00Z</dcterms:modified>
  <cp:revision>3</cp:revision>
  <dc:subject/>
  <dc:title/>
</cp:coreProperties>
</file>