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реконструкция воздушной линии изолированной напряжением 0,4кВ ТП-564 по адресу: г. Саратов, ул. Зерновая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от опоры № 1-00/12 ВЛИ-0,4кВ ТП-564, расположенной по адресу: г. Саратов, ул. Зерновая до границ земельного участка, расположенного по адресу: г. Саратов, ул. Зерновая, 8А (кадастровый номер земельного участка 64:48:030109:104)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7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35-15ип от 28.0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68 540 (Сто шестьдесят восемь тысяч пятьсот сорок) рублей  19 коп., в том числе НДС 18% - 25 709 (Двадцать пять тысяч семьсот девять) рублей  5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0 562 (Пятьдесят тысяч пятьсот шестьдесят два) рубля  06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7 712 (Семь тысяч семьсот двенадцать) рублей 8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н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ВЛИ-0,4кВ ТП-564 и монтажу ВЛИ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01T10:30:00Z</cp:lastPrinted>
  <dcterms:modified xsi:type="dcterms:W3CDTF">2015-04-01T07:31:00Z</dcterms:modified>
  <cp:revision>158</cp:revision>
  <dc:subject/>
  <dc:title>Договор купли-продажи оборудования</dc:title>
</cp:coreProperties>
</file>