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7543"/>
      </w:tblGrid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35 – 15ип от 28.01.2015 года.  ТУ № 366 от 28.01.2015 года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расположения объекта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564 по адресу: г. Саратов, ул. Зернов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12 ВЛИ-0,4кВ ТП-564 до объекта присоединения (земельного участка) расположенного по адресу: г. Саратов, ул. Зерновая, 8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И-0,4кВ ТП-564 по адресу: г. Саратов, ул. Зерновая, протяженностью ориентировочно 37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 1-00/12 ВЛИ-0,4кВ ТП-564 до объекта присоединения (земельного участка) расположенного по адресу: г. Саратов, ул. Зерновая, 8А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4.2015 года по 15.06.2015 года.  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Зерновая, 8А</w:t>
            </w:r>
            <w:r>
              <w:rPr>
                <w:sz w:val="20"/>
                <w:szCs w:val="20"/>
              </w:rPr>
              <w:t xml:space="preserve"> (64:48:030109:104).</w:t>
            </w:r>
          </w:p>
        </w:tc>
      </w:tr>
      <w:tr>
        <w:trPr>
          <w:trHeight w:val="182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носителе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42:00Z</dcterms:created>
  <dc:creator>Алексей</dc:creator>
  <dc:description/>
  <cp:keywords/>
  <dc:language>en-US</dc:language>
  <cp:lastModifiedBy>Nosova Olga Vladimirovna</cp:lastModifiedBy>
  <cp:lastPrinted>2015-03-16T16:04:00Z</cp:lastPrinted>
  <dcterms:modified xsi:type="dcterms:W3CDTF">2015-04-01T06:56:00Z</dcterms:modified>
  <cp:revision>8</cp:revision>
  <dc:subject/>
  <dc:title>Приложение № 1</dc:title>
</cp:coreProperties>
</file>