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1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 01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0379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1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68 540 (Сто шестьдесят восемь тысяч пятьсот сорок) рублей 19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6 апреля 2015 г. по 15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 xml:space="preserve">работ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1T11:24:00Z</cp:lastPrinted>
  <dcterms:modified xsi:type="dcterms:W3CDTF">2015-04-01T08:26:00Z</dcterms:modified>
  <cp:revision>145</cp:revision>
  <dc:subject/>
  <dc:title>ПРОТОКОЛ</dc:title>
</cp:coreProperties>
</file>