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040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 от ВЛИ-0,4кВ ТП-1412</w:t>
            </w:r>
            <w:r>
              <w:rPr/>
              <w:t>, р</w:t>
            </w:r>
            <w:r>
              <w:rPr>
                <w:spacing w:val="-2"/>
                <w:w w:val="102"/>
              </w:rPr>
              <w:t>асположенной по адресу: г. Саратов, 8-я Дачная (п/л «Зелёная горка»), до объекта присоединения (земельного участка) по адресу г. Саратов, СНТ «Высота» участок 6 (64:48:040736:5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7.04.15 года  по  01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Проектирование трассы ЛЭП (ВЛИ-0,4кВ от ВЛИ-0,4кВ ТП-1412 до объекта присоединения (земельного участка) по адресу г. Саратов, СНТ «Высота» участок 6, протяженностью   ориентировочно 18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 Согласование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59 866 (Пятьсот пятьдесят девять тысяч восемьсот шестьдесят шес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1T11:46:00Z</cp:lastPrinted>
  <dcterms:modified xsi:type="dcterms:W3CDTF">2015-04-01T08:46:00Z</dcterms:modified>
  <cp:revision>59</cp:revision>
  <dc:subject/>
  <dc:title/>
</cp:coreProperties>
</file>