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» _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от ВЛИ-0,4кВ трансформаторной подстанции № 1412, расположенной по адресу: г. Саратов, 8-я Дачная (п/л «Зеленая горка») до границ земельного участка, расположенного по адресу: г. Саратов, СНТ «Высота» уч. № 6 (кадастровый номер земельного участка 64:48:040736:53),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>7/15</w:t>
      </w:r>
      <w:r>
        <w:rPr>
          <w:spacing w:val="-2"/>
          <w:w w:val="102"/>
          <w:sz w:val="20"/>
          <w:szCs w:val="20"/>
          <w:lang w:val="zxx"/>
        </w:rPr>
        <w:t xml:space="preserve"> от 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мар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735-14ип от 18.12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559 866 (Пятьсот пятьдесят девять тысяч восемьсот шестьдесят шесть) рублей  53 коп., в том числе НДС 18% - 85 403 (Восемьдесят  пять тысяч четыреста три) рубля  37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67 959 (Сто шестьдесят семь тысяч девятьсот пятьдесят девять) рублей  96 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25 621 (Двадцать пять тысяч шестьсот двадцать один) рубль 0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апре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1» июля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3" w:name="sub_76013"/>
      <w:bookmarkStart w:id="4" w:name="sub_7626"/>
      <w:bookmarkStart w:id="5" w:name="sub_76013"/>
      <w:bookmarkStart w:id="6" w:name="sub_7626"/>
      <w:bookmarkEnd w:id="5"/>
      <w:bookmarkEnd w:id="6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</w:t>
      </w:r>
      <w:r>
        <w:rPr>
          <w:b/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7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7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8" w:name="sub_7626"/>
      <w:bookmarkEnd w:id="8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монтажу ВЛИ-0,4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9" w:name="sub_7612"/>
      <w:bookmarkEnd w:id="9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0" w:name="sub_7612"/>
      <w:bookmarkEnd w:id="10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5-04-01T11:00:00Z</cp:lastPrinted>
  <dcterms:modified xsi:type="dcterms:W3CDTF">2015-04-01T08:00:00Z</dcterms:modified>
  <cp:revision>159</cp:revision>
  <dc:subject/>
  <dc:title>Договор купли-продажи оборудования</dc:title>
</cp:coreProperties>
</file>