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371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 1735-14ип от 18.12.2014 года.  ТУ № 7674  от  18.12.2014 год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ВЛИ-0,4кВ ТП-1412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8-я Дачная (п/л «Зелёная горка»), до объекта присоединения (земельного участка) по адресу г. Саратов, СНТ «Высота» участок 6 (64:48:040736:53)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Проектирование трассы ЛЭП (ВЛИ-0,4кВ от ВЛИ-0,4кВ ТП-1412 до объекта присоединения (земельного участка) по адресу г. Саратов, СНТ «Высота» участок 6, протяженностью   ориентировочно 18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4.2015 года  по  01.07.2015 года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их устройств объектов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 из  топографического  плана города Саратова  с  указанием  места  расположения объекта  присоединения (земельного участка) по адрес</w:t>
            </w:r>
            <w:r>
              <w:rPr>
                <w:spacing w:val="-2"/>
                <w:w w:val="102"/>
                <w:sz w:val="20"/>
                <w:szCs w:val="20"/>
              </w:rPr>
              <w:t>у г. Саратов, СНТ «Высота» участок 6 (64:48:040736:53).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29:00Z</dcterms:created>
  <dc:creator>Алексей</dc:creator>
  <dc:description/>
  <cp:keywords/>
  <dc:language>en-US</dc:language>
  <cp:lastModifiedBy>Nosova Olga Vladimirovna</cp:lastModifiedBy>
  <cp:lastPrinted>2014-09-29T10:20:00Z</cp:lastPrinted>
  <dcterms:modified xsi:type="dcterms:W3CDTF">2015-04-01T07:55:00Z</dcterms:modified>
  <cp:revision>7</cp:revision>
  <dc:subject/>
  <dc:title>Приложение № 1</dc:title>
</cp:coreProperties>
</file>