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 от «___» 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воздушной линии изолированной напряжением 0,4кВ от ВЛИ-0,4кВ трансформаторной подстанции № 1412, расположенной по адресу: г. Саратов, 8-я Дачная (п/л «Зеленая горка») до границ земельного участка, расположенного по адресу: г. Саратов, СНТ «Высота» уч. № 6 (кадастровый номер земельного участка 64:48:040736:53), в сумме 559 866 (Пятьсот пятьдесят девять тысяч восемьсот шестьдесят шесть) рублей  53 коп., в том числе НДС 18% - 85 403 (Восемьдесят  пять тысяч четыреста три) рубля  37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2:00Z</dcterms:created>
  <dc:creator>Tukov Igor Vladimirovich</dc:creator>
  <dc:description/>
  <cp:keywords/>
  <dc:language>en-US</dc:language>
  <cp:lastModifiedBy>Nosova Olga Vladimirovna</cp:lastModifiedBy>
  <cp:lastPrinted>2015-01-26T11:46:00Z</cp:lastPrinted>
  <dcterms:modified xsi:type="dcterms:W3CDTF">2015-04-01T08:01:00Z</dcterms:modified>
  <cp:revision>3</cp:revision>
  <dc:subject/>
  <dc:title/>
</cp:coreProperties>
</file>