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ратов                                                                                                         «__» ______ 201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Открытое акционерное общество «Ипотечная корпорация Саратовской области»,</w:t>
      </w:r>
      <w:r>
        <w:rPr>
          <w:rFonts w:cs="Times New Roman" w:ascii="Times New Roman" w:hAnsi="Times New Roman"/>
        </w:rPr>
        <w:t xml:space="preserve"> именуемое в дальнейшем «Предыдущий арендатор», в лице исполняющего обязанности Генерального директора Ворошева Евгения Сергеевича,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>, именуемое в дальнейшем «Новый арендатор», в лице Генерального директора Козина Сергея Валентиновича, действующего на основании Устава, с другой стороны, совместно именуемые «Стороны», составили настоящий акт о том, что ОАО «ИКСО» передало, а ЗАО «СПГЭС» приняло право аренды на земельные участки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74, общей площадью 189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00, общей площадью 188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89, общей площадью 167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94, общей площадью 182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97, общей площадью 155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43, общей площадью 447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29, общей площадью 170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33, общей площадью 194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65, общей площадью 135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62, общей площадью 167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</w:t>
      </w:r>
      <w:r>
        <w:rPr>
          <w:rFonts w:cs="Times New Roman" w:ascii="Times New Roman" w:hAnsi="Times New Roman"/>
          <w:color w:val="FF0000"/>
        </w:rPr>
        <w:t>9</w:t>
      </w:r>
      <w:r>
        <w:rPr>
          <w:rFonts w:cs="Times New Roman" w:ascii="Times New Roman" w:hAnsi="Times New Roman"/>
        </w:rPr>
        <w:t>69, общей площадью 244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</w:t>
      </w:r>
      <w:r>
        <w:rPr>
          <w:rFonts w:cs="Times New Roman" w:ascii="Times New Roman" w:hAnsi="Times New Roman"/>
          <w:color w:val="FF0000"/>
        </w:rPr>
        <w:t>9</w:t>
      </w:r>
      <w:r>
        <w:rPr>
          <w:rFonts w:cs="Times New Roman" w:ascii="Times New Roman" w:hAnsi="Times New Roman"/>
        </w:rPr>
        <w:t>39, общей площадью 189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43, общей площадью 182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44, общей площадью 251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54, общей площадью 167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59, общей площадью 180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68, общей площадью 201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41, общей площадью 254 кв.м., разрешенное использование: Трансформаторные подстанции (ТП);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25, общей площадью 166 кв.м., разрешенное использование: Трансформаторные подстанции (Т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е участки соответствуют вышеуказанному описа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земельными участками «Предыдущий арендатор» передал «Новому арендатору» следующие документы: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- заверенную «Предыдущим арендатором» копию Договора аренды, со всеми приложениями, дополнительными соглашениями и другими документами, являющимися его неотъемлемой частью;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ы кадастровых паспортов на земельные участки, указанные в п. 1.1 настоящего договора;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документа, подтверждающего оплату арендных платежей за первый и второй квартал 201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4"/>
      </w:tblGrid>
      <w:tr>
        <w:trPr>
          <w:trHeight w:val="70" w:hRule="atLeast"/>
        </w:trPr>
        <w:tc>
          <w:tcPr>
            <w:tcW w:w="48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ыдущий арендатор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АО «ИКСО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шев Е.С.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вый аренда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В. Коз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2:00Z</dcterms:created>
  <dc:creator>BadaevaER</dc:creator>
  <dc:description/>
  <cp:keywords/>
  <dc:language>en-US</dc:language>
  <cp:lastModifiedBy>Duhova Svetlana Mihailovna</cp:lastModifiedBy>
  <dcterms:modified xsi:type="dcterms:W3CDTF">2015-04-01T12:21:00Z</dcterms:modified>
  <cp:revision>4</cp:revision>
  <dc:subject/>
  <dc:title/>
</cp:coreProperties>
</file>