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Договор замены стороны 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обязательстве № 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г. Саратов</w:t>
        <w:tab/>
        <w:tab/>
        <w:tab/>
        <w:tab/>
        <w:tab/>
        <w:tab/>
        <w:tab/>
        <w:tab/>
        <w:tab/>
        <w:t xml:space="preserve">«__» _________ 2015г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</w:rPr>
        <w:t>Открытое акционерное общество «Ипотечная корпорация Саратовской области»,</w:t>
      </w:r>
      <w:r>
        <w:rPr>
          <w:rFonts w:cs="Times New Roman" w:ascii="Times New Roman" w:hAnsi="Times New Roman"/>
        </w:rPr>
        <w:t xml:space="preserve"> именуемое в дальнейшем «Предыдущий арендатор», в лице исполняющего обязанности Генерального директора Ворошева Евгения Сергеевича, действующего на основании Устава, с одной стороны, и </w:t>
      </w:r>
      <w:r>
        <w:rPr>
          <w:rFonts w:cs="Times New Roman" w:ascii="Times New Roman" w:hAnsi="Times New Roman"/>
          <w:b/>
        </w:rPr>
        <w:t>закрытое акционерное общество «Саратовское предприятие городских электрических сетей»</w:t>
      </w:r>
      <w:r>
        <w:rPr>
          <w:rFonts w:cs="Times New Roman" w:ascii="Times New Roman" w:hAnsi="Times New Roman"/>
        </w:rPr>
        <w:t>, именуемое в дальнейшем «Новый арендатор», в лице Генерального директора Козина Сергея Валентиновича, действующего на основании Устава, с другой стороны, совместно именуемые «Стороны»,  заключили настоящий договор о нижеследующем:</w:t>
      </w:r>
    </w:p>
    <w:p>
      <w:pPr>
        <w:pStyle w:val="ListParagraph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договора</w:t>
      </w:r>
    </w:p>
    <w:p>
      <w:pPr>
        <w:pStyle w:val="ListParagraph"/>
        <w:numPr>
          <w:ilvl w:val="1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В соответствии с настоящим договором «Предыдущий арендатор» передает, а «Новый арендатор» принимает на себя права и обязанности по Договору № ДЗ-126 аренды земельных участков для их комплексного освоения в целях жилищного строительства от 30.09.2010г., заключенного в соответствии с протоколом об итогах аукциона по продаже права на заключение договора аренды двух земельных участков, входящих в состав единого лота, для их комплексного освоения в целях жилищного строительства от 23.09.2010г. №А37-07/2010/02 в отношении следующих земельных участков, расположенных по адресу – Саратовская область, г. Саратов, Кировский район (далее по тексту «Земельные участки»)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822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</w:rPr>
        <w:t>64:48:030101:3874, общей площадью 189 кв.м., разрешенное использование: Трансформаторные подстанции (ТП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822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</w:rPr>
        <w:t>64:48:030101:3900, общей площадью 188 кв.м., разрешенное использование: Трансформаторные подстанции (ТП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822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</w:rPr>
        <w:t>64:48:030101:3889, общей площадью 167 кв.м., разрешенное использование: Трансформаторные подстанции (ТП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822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</w:rPr>
        <w:t>64:48:030101:3894, общей площадью 182 кв.м., разрешенное использование: Трансформаторные подстанции (ТП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822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</w:rPr>
        <w:t>64:48:030101:3897, общей площадью 155 кв.м., разрешенное использование: Трансформаторные подстанции (ТП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822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</w:rPr>
        <w:t>64:48:030101:3843, общей площадью 447 кв.м., разрешенное использование: Трансформаторные подстанции (ТП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822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</w:rPr>
        <w:t>64:48:030101:3829, общей площадью 170 кв.м., разрешенное использование: Трансформаторные подстанции (ТП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822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</w:rPr>
        <w:t>64:48:030101:3833, общей площадью 194 кв.м., разрешенное использование: Трансформаторные подстанции (ТП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822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</w:rPr>
        <w:t>64:48:030101:3865, общей площадью 135 кв.м., разрешенное использование: Трансформаторные подстанции (ТП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822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</w:rPr>
        <w:t>64:48:030101:3862, общей площадью 167 кв.м., разрешенное использование: Трансформаторные подстанции (ТП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822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</w:rPr>
        <w:t>64:48:030101:3</w:t>
      </w:r>
      <w:r>
        <w:rPr>
          <w:rFonts w:cs="Times New Roman" w:ascii="Times New Roman" w:hAnsi="Times New Roman"/>
          <w:color w:val="FF0000"/>
        </w:rPr>
        <w:t>9</w:t>
      </w:r>
      <w:r>
        <w:rPr>
          <w:rFonts w:cs="Times New Roman" w:ascii="Times New Roman" w:hAnsi="Times New Roman"/>
        </w:rPr>
        <w:t>69, общей площадью 244 кв.м., разрешенное использование: Трансформаторные подстанции (ТП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822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</w:rPr>
        <w:t>64:48:030101:3</w:t>
      </w:r>
      <w:r>
        <w:rPr>
          <w:rFonts w:cs="Times New Roman" w:ascii="Times New Roman" w:hAnsi="Times New Roman"/>
          <w:color w:val="FF0000"/>
        </w:rPr>
        <w:t>9</w:t>
      </w:r>
      <w:r>
        <w:rPr>
          <w:rFonts w:cs="Times New Roman" w:ascii="Times New Roman" w:hAnsi="Times New Roman"/>
        </w:rPr>
        <w:t>39, общей площадью 189 кв.м., разрешенное использование: Трансформаторные подстанции (ТП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822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</w:rPr>
        <w:t>64:48:030101:3943, общей площадью 182 кв.м., разрешенное использование: Трансформаторные подстанции (ТП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822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</w:rPr>
        <w:t>64:48:030101:3944, общей площадью 251 кв.м., разрешенное использование: Трансформаторные подстанции (ТП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822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</w:rPr>
        <w:t>64:48:030101:3954, общей площадью 167 кв.м., разрешенное использование: Трансформаторные подстанции (ТП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822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</w:rPr>
        <w:t>64:48:030101:3959, общей площадью 180 кв.м., разрешенное использование: Трансформаторные подстанции (ТП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822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</w:rPr>
        <w:t>64:48:030101:3968, общей площадью 201 кв.м., разрешенное использование: Трансформаторные подстанции (ТП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822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</w:rPr>
        <w:t>64:48:030101:3941, общей площадью 254 кв.м., разрешенное использование: Трансформаторные подстанции (ТП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822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</w:rPr>
        <w:t>64:48:030101:3825, общей площадью 166 кв.м., разрешенное использование: Трансформаторные подстанции (ТП).</w:t>
      </w:r>
    </w:p>
    <w:p>
      <w:pPr>
        <w:pStyle w:val="ListParagraph"/>
        <w:numPr>
          <w:ilvl w:val="1"/>
          <w:numId w:val="3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мельные участки предоставлены «Предыдущему арендатору» в аренду на 8 лет на основании Договора №ДЗ-126 аренды земельных участков для их комплексного освоения в целях жилищного строительства от 30.09.2010г. (далее – Договор аренды), </w:t>
      </w:r>
      <w:r>
        <w:rPr>
          <w:rFonts w:cs="Times New Roman" w:ascii="Times New Roman" w:hAnsi="Times New Roman"/>
          <w:sz w:val="24"/>
          <w:szCs w:val="24"/>
        </w:rPr>
        <w:t>заключенным между Арендатором и Федеральным фондом содействия развитию жилищного строительства (далее - "Арендодатель"), дополнительным соглашением № 1 от «15» сентября 2011 года к Договору № ДЗ-126 аренды земельных участков для их комплексного освоения в целях жилищного строительства от 30.09.2010 г., дополнительным соглашением № 2 от «25» июля 2012 г. к Договору № ДЗ-126 аренды земельных участков для их комплексного освоения в целях жилищного строительства от 30.09.2010 г., дополнительным соглашением № 3 от «16» мая 2014 г. к Договору № ДЗ-126 аренды земельных участков для их комплексного освоения в целях жилищного строительства от 30.09.2010 г., дополнительным соглашением №4 от 01 декабря 2014 года к Договору № ДЗ-126 аренды земельных участков для их комплексного освоения в целях жилищного строительства от 30.09.2010 г. и Актом приема-передачи земельных участков по Договору № ДЗ-126 аренды земельных участков для их комплексного освоения в целях жилищного строительства от 30.09.2010 г. (далее - Договор аренды), зарегистрированными в Управлении Федеральной службы государственной регистрации, кадастра и картографии по Саратовской области за номером государственной регистрации 64-64-11/681/2010-112 от 18.10.2010 г.; номер 64- 64-11/572/2011-123 от 13.10.2011 г.; № 64-64-11/496/2012-64 от 15.08.2012г., №64-64-01/336/2014-112 от 03.06.2014г., №64-64-01/791/2014-121 от 08.12.2014г.</w:t>
      </w:r>
    </w:p>
    <w:p>
      <w:pPr>
        <w:pStyle w:val="ListParagraph"/>
        <w:numPr>
          <w:ilvl w:val="1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Заключение настоящего Договора влечет за собой передачу всех прав и обязанностей «Предыдущего арендатора» в совокупности, вытекающих из Договора аренды, существующих на момент подписания настоящего Договора в отношении земельных участков, если иное не установлено настоящим Договором. «Новый арендатор» занимает место «Предыдущего арендатора» и становится Арендатором в Договоре аренды  в результате замены стороны в обязательстве. Во всем остальном, кроме замены стороны, Договор аренды остается неизменным. </w:t>
      </w:r>
    </w:p>
    <w:p>
      <w:pPr>
        <w:pStyle w:val="ListParagraph"/>
        <w:numPr>
          <w:ilvl w:val="1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Земельные участки передаются для строительства и размещения на них объектов недвижимого имущества в соответствии с разрешенным использованием, перечисленным в п. 1.1 настоящего Договора. </w:t>
      </w:r>
    </w:p>
    <w:p>
      <w:pPr>
        <w:pStyle w:val="ListParagraph"/>
        <w:numPr>
          <w:ilvl w:val="1"/>
          <w:numId w:val="3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едыдущий арендатор»</w:t>
      </w:r>
      <w:r>
        <w:rPr/>
        <w:t xml:space="preserve"> </w:t>
      </w:r>
      <w:r>
        <w:rPr>
          <w:rFonts w:cs="Times New Roman" w:ascii="Times New Roman" w:hAnsi="Times New Roman"/>
        </w:rPr>
        <w:t>гарантирует, что земельные участки не обременены правами третьих лиц, его права и права Арендодателя на земельные участки не оспариваются, земельные участки под арестом не находятся, «Предыдущему арендатору» ничего не известно об изъятии земельных участков для государственных, муниципальных или публичных нужд.</w:t>
      </w:r>
    </w:p>
    <w:p>
      <w:pPr>
        <w:pStyle w:val="ListParagraph"/>
        <w:numPr>
          <w:ilvl w:val="1"/>
          <w:numId w:val="3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едыдущий арендатор» передает «Новому арендатору» имеющиеся у него права и обязанности по договору аренды. Передача прав и обязанностей на земельные участки и документы, указанных в п. 3.1.2. настоящего договора путем подписания акта приема-передачи.</w:t>
      </w:r>
    </w:p>
    <w:p>
      <w:pPr>
        <w:pStyle w:val="ListParagraph"/>
        <w:numPr>
          <w:ilvl w:val="1"/>
          <w:numId w:val="3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аренды между «Новым арендатором» и Арендодателем оформляться не будет.</w:t>
      </w:r>
    </w:p>
    <w:p>
      <w:pPr>
        <w:pStyle w:val="ListParagraph"/>
        <w:numPr>
          <w:ilvl w:val="1"/>
          <w:numId w:val="3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подлежит государственной регистрации и вступает в силу с момента его государственной регистрации в Управлении Федеральной  службы государственной регистрации, кадастра и картографии по Саратовской области.</w:t>
      </w:r>
    </w:p>
    <w:p>
      <w:pPr>
        <w:pStyle w:val="ListParagraph"/>
        <w:numPr>
          <w:ilvl w:val="1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Настоящим Стороны Договора обязуются произвести государственную регистрацию Договора в Управлении Федеральной  службы государственной регистрации, кадастра и картографии по Саратовской области, путем передачи настоящего Договора в орган, осуществляющий государственную регистрацию прав на недвижимое имущество и сделок с ним не позднее 3 рабочих дней со дня его подписания.</w:t>
      </w:r>
    </w:p>
    <w:p>
      <w:pPr>
        <w:pStyle w:val="ListParagraph"/>
        <w:numPr>
          <w:ilvl w:val="1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С момента вступления в силу настоящего договора «Предыдущий арендатор» не несет ответственности за невыполнение договорных обязательств между «Новым арендатором» и Арендодателем.</w:t>
      </w:r>
    </w:p>
    <w:p>
      <w:pPr>
        <w:pStyle w:val="ListParagraph"/>
        <w:numPr>
          <w:ilvl w:val="1"/>
          <w:numId w:val="3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ие Арендодателя на осуществление передачи прав и обязанностей по аренды с соответствии п. 5 ст. 22 Земельного кодекса Российской Федерации и п. 3.6 ст. 16.1 Федерального закона от 24.07.2008 №161-ФЗ «О содействии развитию жилищного строительства» не требуется.</w:t>
      </w:r>
    </w:p>
    <w:p>
      <w:pPr>
        <w:pStyle w:val="ListParagraph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ТА ЗА УСТУПКУ. АРЕНДНАЯ ПЛАТА</w:t>
      </w:r>
    </w:p>
    <w:p>
      <w:pPr>
        <w:pStyle w:val="ListParagraph"/>
        <w:numPr>
          <w:ilvl w:val="1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Стороны определили, что стоимость передаваемого права аренды на земельные участки составляет 285 110 (Двести восемьдесят пять тысяч сто десять) рублей, в том числе НДС.</w:t>
      </w:r>
    </w:p>
    <w:p>
      <w:pPr>
        <w:pStyle w:val="ListParagraph"/>
        <w:numPr>
          <w:ilvl w:val="1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«Новый арендатор» оплачивает «Предыдущему арендатору» сумму за передаваемое право аренды земельных участков, указанную в п. 2.1. настоящего договора в течение 5 (пяти) банковских дней с момента подписания настоящего договора, путем перечисления денежных средств в безналичном порядке на счет «Предыдущего арендатора», указанный в разделе 9 настоящего договора, что подтверждается соответствующим финансовым документом (платежным поручением).  </w:t>
      </w:r>
    </w:p>
    <w:p>
      <w:pPr>
        <w:pStyle w:val="ListParagraph"/>
        <w:numPr>
          <w:ilvl w:val="1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Обязательства «Нового арендатора» по оплате права аренды земельных участков считаются выполненными с момента поступления денежных средств в полном объеме на счет «Предыдущего арендатора».</w:t>
      </w:r>
    </w:p>
    <w:p>
      <w:pPr>
        <w:pStyle w:val="ListParagraph"/>
        <w:numPr>
          <w:ilvl w:val="1"/>
          <w:numId w:val="3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ем настоящего Договора «Предыдущий арендатор» гарантирует: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сутствие задолженности у «Предыдущего арендатора» по арендной плате за временное владение и пользование земельным участком;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</w:rPr>
        <w:t>- что арендная плата за первый и второй кварталы 2015 года за земельные участки оплачена «Предыдущим арендатор» в полном объеме.</w:t>
      </w:r>
    </w:p>
    <w:p>
      <w:pPr>
        <w:pStyle w:val="ListParagraph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А И ОБЯЗАННОСТИ СТОРОН</w:t>
      </w:r>
    </w:p>
    <w:p>
      <w:pPr>
        <w:pStyle w:val="ListParagraph"/>
        <w:numPr>
          <w:ilvl w:val="1"/>
          <w:numId w:val="3"/>
        </w:numPr>
        <w:ind w:left="0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язанности «Предыдущего арендатора»: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</w:rPr>
        <w:t>3.1.1. «Предыдущий арендатор» обязан передать «Новому арендатору» права и обязанности по Договору № ДЗ-126 аренды земельных участков для их комплексного освоения в целях жилищного строительства от 30.09.2010г., указанного в п. 1.1. настоящего договора.</w:t>
      </w:r>
    </w:p>
    <w:p>
      <w:pPr>
        <w:pStyle w:val="ListParagraph"/>
        <w:numPr>
          <w:ilvl w:val="2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«Предыдущий арендатор» обязуется передать «Новому арендатору» все необходимые документы, удостоверяющие его права аренды на земельные участки, являющиеся неотъемлемой частью настоящего договора, а именно: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веренную «Предыдущим арендатором» копию Договора аренды, со всеми приложениями, дополнительными соглашениями и другими документами, являющимися его неотъемлемой частью;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</w:rPr>
        <w:t>- оригиналы кадастровых паспортов на земельные участки, указанные в п. 1.1 настоящего договора;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</w:rPr>
        <w:t>- оригинал документа, подтверждающего оплату арендных платежей за первый и второй квартал 2015 года;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веренную «Предыдущим арендатором» копию уведомления Арендодателя о состоявшейся замене стороны в обязательстве  по Договору аренды.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</w:rPr>
        <w:t>3.1.3. «Предыдущий арендатор» обязан после государственной регистрации в Управлении Федеральной  службы государственной регистрации, кадастра и картографии по Саратовской области настоящего Договора уведомить Арендодателя о передачи своих прав и обязанностей по Договору № ДЗ-126 аренды земельных участков для их комплексного освоения в целях жилищного строительства от 30.09.2010г., в отношении земельных участков, указанного в п. 1.1. настоящего договора.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2. Пра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«Предыдущего арендатора»: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</w:rPr>
        <w:t>3.2.1. «Предыдущий арендатор» вправе требовать от «Нового арендатора» оплаты стоимости передаваемого права аренды земельных участков в размере указанном в п. 2.1. настоящего договора.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</w:rPr>
        <w:t>3.2.3. «Предыдущий арендатор» вправе требовать от «Нового арендатора» надлежащего исполнения «Новым арендатором» обязательств, указанных в п. 1.9. и п. 1.10. настоящего договора.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b/>
        </w:rPr>
        <w:t>3.3. Обязанности «Нового арендатора»: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1. «Новый арендатор» обязан принять на себя права и обязанности «Предыдущего арендатора» по Договору аренды в отношении земельных участков, указанного в п. 1.1. настоящего договора.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</w:rPr>
        <w:t>3.3.2. «Новый арендатор» обязан оплатить «Предыдущему арендатору» стоимость передаваемого права аренды земельных участков в размере, в сроки и в порядке с условиями настоящего договора.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</w:rPr>
        <w:t>3.3.3. «Новый арендатор» обязан выполнять в полном объеме все условия Договора аренды</w:t>
      </w:r>
      <w:r>
        <w:rPr/>
        <w:t>.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</w:rPr>
        <w:t>3.3.4. «Новый арендатор» обязуется использовать земельный участок в соответствии с целевым назначением и разрешенным использованием.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</w:rPr>
        <w:t>3.3.5.  «Новый арендатор» обязуется</w:t>
      </w:r>
      <w:r>
        <w:rPr/>
        <w:t xml:space="preserve"> </w:t>
      </w:r>
      <w:r>
        <w:rPr>
          <w:rFonts w:cs="Times New Roman" w:ascii="Times New Roman" w:hAnsi="Times New Roman"/>
        </w:rPr>
        <w:t>уплачивать в размере и на условиях, установленных Договором аренды, арендную плату.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</w:rPr>
        <w:t>3.3.6. «Новый арендатор» обязуется также надлежащим образом и в срок исполнять иные обязательства, закрепленные в Договоре аренды, а также иметь соответствующие права Арендатора по Договору аренды.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4. Пра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«Нового арендатора»: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</w:rPr>
        <w:t>3.4.1. Требовать от «Предыдущего арендатора» передачи права аренды земельных участков.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3.4.2. Требовать от «Предыдущего арендатора» передачи документов, удостоверяющих  право аренды на земельные участки «Предыдущего арендатора», указанных в п. 3.1.2. настоящего договора. 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«Новый арендатор» и «Предыдущий арендатор» имеют иные права и несут иные обязанности, установленные законодательством Российской Федерации.</w:t>
      </w:r>
    </w:p>
    <w:p>
      <w:pPr>
        <w:pStyle w:val="ListParagraph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 СТОРОН</w:t>
      </w:r>
    </w:p>
    <w:p>
      <w:pPr>
        <w:pStyle w:val="ListParagraph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ListParagraph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В случае неисполнения, ненадлежащего исполнения «Новым арендатором» своих обязательств, предусмотренных в п. 2.2. «Предыдущий арендатор» вправе требовать от «Нового арендатора» уплаты пени в размере 1/360 % ставки рефинансирования Банка России от суммы неисполненного (просроченного) обязательства по день фактического исполнения обязательства.</w:t>
      </w:r>
    </w:p>
    <w:p>
      <w:pPr>
        <w:pStyle w:val="ListParagraph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уклонения «Нового арендатора» от исполнения обязательств, предусмотренных в п. 1.9. настоящего договора «Предыдущий арендатор» вправе требовать от «Нового арендатора» уплаты штрафа в размере 10 000 (Десять тысяч) рублей.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 Взыскание неустоек, штрафов и возмещение убытков не освобождает сторону, нарушившую Договор, от исполнения обязательств в натуре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ОБСТОЯТЕЛЬСТВА НЕПРЕОДОЛИМОЙ СИЛЫ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Стороны освобождаются от ответственности за неисполнение или ненадлежащее исполнение обязательств, если докажут, что ненадлежащее исполнение обязательств произошло вследствие обстоятельств непреодолимой силы (форс-мажорных обстоятельств), то есть обстоятельств, не зависящих от воли сторон, вызванных войной, боевыми действиями, природными катаклизмами, пожарами, землетрясениями, блокадами, революциями, мятежами, запретительными и /или ограничительными правительственными актами, указами другими подобными действиями, если их наступление сделало невозможным и выполнение стороной своих обязательств по настоящему договору.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Сторона, обязательства которой не исполняются из-за возникших форс-мажорных обстоятельств, немедленно извещает другую сторону о начале и о планируемом сроке окончания форс-мажорных обстоятельств, предоставив по окончании срока действия таких обстоятельств подтверждающие документы. Доказательством наличия и сроков действия обстоятельств непреодолимой силы (форс-мажорных обстоятельств) служат документы уполномоченных органов (справки, уведомления и т.п.). Если одна из сторон имеет причины считать, что на выполнение ею своих обязательств может повлиять одна из вышеперечисленных причин, то эта сторона должна немедленно уведомить об этом другую сторону в письменном виде. В любом из вышеуказанных случаев уведомляющая сторона должна в течение 3-х дней представить в письменном виде все детали и свидетельства того, что выполнение договорных обязательств может быть сорвано или задержано в результате действия форс-мажора. Данное письменное уведомление должно включать оценку времени, на которое может быть отложено выполнение договорных обязательств. Не уведомление или несвоевременное уведомление о наступлении обстоятельств непреодолимой силы (форс-мажора) не дает права ссылаться (при невозможности выполнить свои обязанности по договору) на наступление обстоятельств непреодолимой силы (форс-мажора).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Сторона, лишенная права ссылаться на наступление обстоятельств непреодолимой силы (форс-мажора), несет ответственность в соответствии с действующим законодательством.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выполнение договорных обязательств приостанавливается до окончания форс-мажорных обстоятельств. По окончании форс-мажорных обстоятельств, сторона, подвергнувшаяся действию вышеуказанных обстоятельств, должна приложить максимум усилий для возобновления выполнения договорных обязательств с наименьшей возможной задержкой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СРОК ДЕЙСТВИЯ НАСТОЯЩЕГО ДОГОВОРА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Договор вступает в силу с момента его государственной регистрации и действует до полного исполнения сторонами обязательств или до расторжения Договора.</w:t>
      </w:r>
    </w:p>
    <w:p>
      <w:pPr>
        <w:pStyle w:val="NoSpacing"/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>7. РАЗРЕШЕНИЕ СПОРОВ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 РФ.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</w:rPr>
        <w:t>7.2. При неурегулировании в процессе переговоров спорных вопросов споры разрешаются в судебном порядке в Арбитражном суде Саратовской области.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firstLine="709"/>
        <w:jc w:val="center"/>
        <w:rPr/>
      </w:pPr>
      <w:r>
        <w:rPr>
          <w:rFonts w:cs="Times New Roman" w:ascii="Times New Roman" w:hAnsi="Times New Roman"/>
          <w:b/>
        </w:rPr>
        <w:t>8. ЗАКЛЮЧИТЕЛЬНЫЕ ПОЛОЖЕНИЯ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Все уведомления и сообщения в рамках исполнения обязательств по настоящему договору должны направляться в письменной форме.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Все изменения и дополнения (дополнительные соглашения) к настоящему Договору действительны только в том случае, если они сделаны в письменном виде и подписаны уполномоченными на то представителями Сторон и с момента их подписания становятся неотъемлемой частью настоящего Договора.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</w:rPr>
        <w:t>8.3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4. Договор составлен в 3 экземплярах, из которых один для «Предыдущего арендатора», второй - для «Нового арендатора», а третий – для органа, осуществляющего государственную регистрацию прав на недвижимое имущество и сделок с ним.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</w:rPr>
        <w:t>8.5. Неотъемлемой частью настоящего договора являются документы, передаваемые «Предыдущим арендатором» «Новому арендатору» в момент подписания настоящего договора, а именно: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веренная «Предыдущим арендатор» копия Договор аренды, со всеми приложениями, дополнительными соглашениями и другими документами, являющимися его неотъемлемой частью;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</w:rPr>
        <w:t>- оригиналы кадастровых паспортов на земельные участки;</w:t>
      </w:r>
    </w:p>
    <w:p>
      <w:pPr>
        <w:pStyle w:val="ListParagraph"/>
        <w:tabs>
          <w:tab w:val="clear" w:pos="708"/>
          <w:tab w:val="left" w:pos="4395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игинал документа, подтверждающего оплату арендных платежей за первый, второй кварталы 2015 года,  данный документ «Предыдущий арендатор» направляет «Новому арендатору» после соответствующего уведомления, сделанного в соответствии с условиями настоящего договора.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firstLine="709"/>
        <w:jc w:val="center"/>
        <w:rPr/>
      </w:pPr>
      <w:r>
        <w:rPr>
          <w:rFonts w:cs="Times New Roman" w:ascii="Times New Roman" w:hAnsi="Times New Roman"/>
          <w:b/>
        </w:rPr>
        <w:t xml:space="preserve">9. АДРЕСА И </w:t>
      </w:r>
      <w:r>
        <w:rPr/>
        <w:t>РЕКВИЗИТЫ СТОРОН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>
          <w:trHeight w:val="2517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</w:rPr>
              <w:t>«Предыдущий арендатор»</w:t>
            </w:r>
          </w:p>
          <w:p>
            <w:pPr>
              <w:pStyle w:val="TextBody"/>
              <w:keepNext w:val="true"/>
              <w:keepLines/>
              <w:shd w:fill="FFFFFF" w:val="clear"/>
              <w:spacing w:before="0" w:after="0"/>
              <w:ind w:lef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АО «Ипотечная корпорация Саратовской области»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Адрес: 410003, г. Саратов, ул. Кутякова, 6, ИНН 6452913568, КПП 645201001, р/с 40702810600000007925 в ЗАО «Экономбанк»,  г. Саратов,  ОГРН 1056405058313, к/с 30101810100000000722,  БИК 046311722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Тел. 57-20-20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.о. генерального директора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АО «ИКСО»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_________________ Е.С. Вороше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4903" w:firstLine="5338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b/>
                <w:sz w:val="22"/>
                <w:szCs w:val="22"/>
              </w:rPr>
              <w:t>«Новый арендатор»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4903" w:firstLine="5338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4903" w:firstLine="533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О «Саратовское предприятие </w:t>
            </w:r>
          </w:p>
          <w:p>
            <w:pPr>
              <w:pStyle w:val="Normal"/>
              <w:tabs>
                <w:tab w:val="clear" w:pos="708"/>
                <w:tab w:val="left" w:pos="4365" w:leader="none"/>
                <w:tab w:val="left" w:pos="4569" w:leader="none"/>
                <w:tab w:val="left" w:pos="4740" w:leader="none"/>
              </w:tabs>
              <w:spacing w:lineRule="auto" w:line="240" w:before="0" w:after="0"/>
              <w:ind w:left="-4903" w:firstLine="533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родских электрических сетей»</w:t>
            </w:r>
          </w:p>
          <w:p>
            <w:pPr>
              <w:pStyle w:val="Normal"/>
              <w:spacing w:lineRule="auto" w:line="240" w:before="0" w:after="0"/>
              <w:ind w:left="-4903" w:firstLine="53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17 г. Саратов, ул. Белоглинская, 40</w:t>
            </w:r>
          </w:p>
          <w:p>
            <w:pPr>
              <w:pStyle w:val="Normal"/>
              <w:spacing w:lineRule="auto" w:line="240" w:before="0" w:after="0"/>
              <w:ind w:left="-4903" w:firstLine="5338"/>
              <w:rPr/>
            </w:pPr>
            <w:r>
              <w:rPr>
                <w:rFonts w:cs="Times New Roman" w:ascii="Times New Roman" w:hAnsi="Times New Roman"/>
              </w:rPr>
              <w:t>ИНН 6454006283, КПП 644750001</w:t>
            </w:r>
          </w:p>
          <w:p>
            <w:pPr>
              <w:pStyle w:val="Normal"/>
              <w:spacing w:lineRule="auto" w:line="240" w:before="0" w:after="0"/>
              <w:ind w:left="-4903" w:firstLine="53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2810656020101710</w:t>
            </w:r>
          </w:p>
          <w:p>
            <w:pPr>
              <w:pStyle w:val="Normal"/>
              <w:spacing w:lineRule="auto" w:line="240" w:before="0" w:after="0"/>
              <w:ind w:left="-4903" w:firstLine="53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аратовском отделении № 8622 </w:t>
            </w:r>
          </w:p>
          <w:p>
            <w:pPr>
              <w:pStyle w:val="Normal"/>
              <w:spacing w:lineRule="auto" w:line="240" w:before="0" w:after="0"/>
              <w:ind w:left="-4903" w:firstLine="53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Сбербанк России»</w:t>
            </w:r>
          </w:p>
          <w:p>
            <w:pPr>
              <w:pStyle w:val="Normal"/>
              <w:spacing w:lineRule="auto" w:line="240" w:before="0" w:after="0"/>
              <w:ind w:left="-4903" w:firstLine="53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500000000649</w:t>
            </w:r>
          </w:p>
          <w:p>
            <w:pPr>
              <w:pStyle w:val="Normal"/>
              <w:spacing w:lineRule="auto" w:line="240" w:before="0" w:after="0"/>
              <w:ind w:left="-4903" w:firstLine="53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К 046311649 </w:t>
            </w:r>
          </w:p>
          <w:p>
            <w:pPr>
              <w:pStyle w:val="Normal"/>
              <w:spacing w:lineRule="auto" w:line="240" w:before="0" w:after="0"/>
              <w:ind w:left="-4903" w:firstLine="53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4903" w:firstLine="533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ind w:left="-4903" w:firstLine="533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TextBody"/>
              <w:spacing w:before="0" w:after="0"/>
              <w:ind w:left="-4903" w:right="2640" w:firstLine="533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TextBody"/>
              <w:tabs>
                <w:tab w:val="clear" w:pos="708"/>
                <w:tab w:val="left" w:pos="4104" w:leader="none"/>
                <w:tab w:val="left" w:pos="4530" w:leader="none"/>
              </w:tabs>
              <w:spacing w:before="0" w:after="0"/>
              <w:ind w:left="-4903" w:right="900" w:firstLine="53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С.В. Козин ККкккКкккККккКккККККозин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4903" w:firstLine="5338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4903" w:firstLine="533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4903" w:firstLine="533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4903" w:firstLine="533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4903" w:firstLine="533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4903" w:firstLine="533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4903" w:firstLine="533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4968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20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435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25"/>
        </w:tabs>
        <w:ind w:left="825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94" w:hanging="54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12:00Z</dcterms:created>
  <dc:creator>IKSO</dc:creator>
  <dc:description/>
  <cp:keywords/>
  <dc:language>en-US</dc:language>
  <cp:lastModifiedBy>Duhova Svetlana Mihailovna</cp:lastModifiedBy>
  <cp:lastPrinted>2012-09-04T09:55:00Z</cp:lastPrinted>
  <dcterms:modified xsi:type="dcterms:W3CDTF">2015-04-01T12:22:00Z</dcterms:modified>
  <cp:revision>5</cp:revision>
  <dc:subject/>
  <dc:title>Договор замены стороны в обязательстве № ________</dc:title>
</cp:coreProperties>
</file>