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замены стороны в обязательств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договору № ДЗ-126 аренды земельных участков для их комплексного осво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целях жилищного строительства от 30.09.2010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01 апреля 2015 год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замены стороны в обязательстве  по договору № ДЗ-126 аренды земельных участков для их комплексного освоения в целях жилищного строительства от 30.09.2010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01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</w:rPr>
              <w:t xml:space="preserve"> за № 315022063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spgs.ru</w:t>
              </w:r>
            </w:hyperlink>
            <w:r>
              <w:rPr>
                <w:rFonts w:cs="Times New Roman" w:ascii="Times New Roman" w:hAnsi="Times New Roman"/>
              </w:rPr>
              <w:t xml:space="preserve"> за № 117-15 в подразделе «Информация о текущих закупках» раздела «Закупки»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Ипотечная корпорация Саратовской обьласти», ОГРН 105640505831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285 110 (Двести восемьдесят пять тысяч сто десять) рублей, в том числе НД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в течение срока действия договора аренды № ДЗ-12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Закрытого акционерного общества (протокол № 5/15 от 05 марта 2015 года), заключить договор замены стороны в обязательстве по договору № ДЗ-126 аренды земельных участков для их комплексного освоения в целях жилищного строительства от 30.09.2010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В.Д. Рейм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А.В. Слюсар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4-01T15:52:00Z</cp:lastPrinted>
  <dcterms:modified xsi:type="dcterms:W3CDTF">2015-04-01T12:52:00Z</dcterms:modified>
  <cp:revision>97</cp:revision>
  <dc:subject/>
  <dc:title>ПРОТОКОЛ</dc:title>
</cp:coreProperties>
</file>