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094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 РП-633 по адресу: г. Саратов, ул. Орджоникидзе Г.К., 24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4.04.15 года  по 19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трансформатора Т-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Реконструкция камеры Т-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Демонтаж панели ЩО-70 н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.ш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трансформатора ТМГ-160/6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щита ШРС вместо ЩО-70 с перезаводкой кабеле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Прокладка кабельной перемычки 6к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7. Реконструкция камеры № 7 с монтажом комплекта телемеханик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 534 (восемьсот две тысячи пятьсот тридцать четыре) рубля  36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п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2T11:11:00Z</cp:lastPrinted>
  <dcterms:modified xsi:type="dcterms:W3CDTF">2015-04-02T08:11:00Z</dcterms:modified>
  <cp:revision>43</cp:revision>
  <dc:subject/>
  <dc:title/>
</cp:coreProperties>
</file>