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_» 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распределительного пункта № 633, расположенного по адресу: г. Саратов, ул. Орджоникидзе, 24, а именно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трансформатора Т-1;</w:t>
      </w:r>
    </w:p>
    <w:p>
      <w:pPr>
        <w:pStyle w:val="Normal"/>
        <w:numPr>
          <w:ilvl w:val="0"/>
          <w:numId w:val="2"/>
        </w:numPr>
        <w:autoSpaceDE w:val="false"/>
        <w:ind w:left="0" w:firstLine="1068"/>
        <w:jc w:val="both"/>
        <w:rPr/>
      </w:pPr>
      <w:r>
        <w:rPr>
          <w:spacing w:val="-2"/>
          <w:w w:val="102"/>
          <w:sz w:val="20"/>
          <w:szCs w:val="20"/>
        </w:rPr>
        <w:t>реконструкция камеры Т-1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демонтаж панели ЩО-70 на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трансформатора ТМГ-160/6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щита шкафа распределительного силового вместо ЩО-70 с перезаводкой кабел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перемычки 6 к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реконструкция камеры № 7 с монтажом комплекта телемехани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766-14ип  от  26.06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02 534 (восемьсот две тысячи пятьсот тридцать четыре) рубля  3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22 420 (сто двадцать две тысячи четыреста двадцать) рублей  5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40 760 (двести сорок тысяч семьсот шестьдесят) рублей 3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6 726 (тридцать шесть тысяч семьсот двадцать шесть) рублей 1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 xml:space="preserve">              </w:t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 xml:space="preserve"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4-02T10:00:00Z</cp:lastPrinted>
  <dcterms:modified xsi:type="dcterms:W3CDTF">2015-04-02T07:05:00Z</dcterms:modified>
  <cp:revision>56</cp:revision>
  <dc:subject/>
  <dc:title>Договор купли-продажи оборудования</dc:title>
</cp:coreProperties>
</file>