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766 – 14ип от 26.06.2014 года. ТУ № 3354 от 26.06.2014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П-633 по адресу: г. Саратов, ул. Орджоникидзе Г.К., 2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 Т-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Реконструкция камеры Т-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Демонтаж панели ЩО-70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>с.ш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трансформатора ТМГ-160/6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щита ШРС вместо ЩО-70 с перезаводкой кабелей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Прокладка кабельной перемычки 6к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7.  Реконструкция камеры № 7 с монтажом комплекта телемеханики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4.04.2015 года по 19.06.2015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РП-633 по адресу: г Саратов, ул. Орджоникидзе Г.К., 2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pacing w:val="-2"/>
                <w:w w:val="102"/>
                <w:sz w:val="19"/>
                <w:szCs w:val="19"/>
              </w:rPr>
              <w:t>Шифр 11-14-138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4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p>
      <w:pPr>
        <w:pStyle w:val="Normal"/>
        <w:spacing w:before="0" w:after="40"/>
        <w:rPr/>
      </w:pPr>
      <w:r>
        <w:rPr/>
        <w:tab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06:00Z</dcterms:created>
  <dc:creator>Алексей</dc:creator>
  <dc:description/>
  <cp:keywords/>
  <dc:language>en-US</dc:language>
  <cp:lastModifiedBy>Nosova Olga Vladimirovna</cp:lastModifiedBy>
  <cp:lastPrinted>2015-04-02T09:55:00Z</cp:lastPrinted>
  <dcterms:modified xsi:type="dcterms:W3CDTF">2015-04-02T06:55:00Z</dcterms:modified>
  <cp:revision>10</cp:revision>
  <dc:subject/>
  <dc:title>Приложение № 1</dc:title>
</cp:coreProperties>
</file>