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095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ТП-1040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ого участка заявител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0,4кВ (кабельный вывод) от ТП-1040 до пунктовой опор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9.04.2015 года по 01.06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9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35+1х54,6, протяженностью ориентировочно 250 мет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Прокладка кабельного вывода до пунктовой опоры, протяженностью 32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40" w:leader="none"/>
              </w:tabs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. Благоустройство. </w:t>
              <w:tab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25 851 (Четыреста двадцать пять тысяч восемьсот пятьдесят один) рубль 61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color w:val="FF0000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02T11:25:00Z</cp:lastPrinted>
  <dcterms:modified xsi:type="dcterms:W3CDTF">2015-04-02T08:25:00Z</dcterms:modified>
  <cp:revision>44</cp:revision>
  <dc:subject/>
  <dc:title/>
</cp:coreProperties>
</file>