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9 штук;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напряжением 0,4кВ, смонтированной проводом марки СИП-2, сечением 3х35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50 метров от трансформаторной подстанции № 1040, расположенной по адресу: г. Саратов, </w:t>
      </w:r>
      <w:r>
        <w:rPr>
          <w:sz w:val="20"/>
          <w:szCs w:val="20"/>
        </w:rPr>
        <w:t>Песчано-Умётский тракт, территория ДРСУ до границ земельного участка с кадастровым номером 64:48:040212:47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расположенного по адресу: г. Саратов, Песчано-Умётский тракт, 42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монтаж кабельного вывода напряжением 0,4 кВ от трансформаторной подстанции № 1040, расположенной по адресу: г. Саратов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Песчано-Умётский тракт</w:t>
      </w:r>
      <w:r>
        <w:rPr>
          <w:color w:val="FF0000"/>
          <w:sz w:val="20"/>
          <w:szCs w:val="20"/>
        </w:rPr>
        <w:t xml:space="preserve">, </w:t>
      </w:r>
      <w:r>
        <w:rPr>
          <w:sz w:val="20"/>
          <w:szCs w:val="20"/>
        </w:rPr>
        <w:t>территория ДРСУ</w:t>
      </w:r>
      <w:r>
        <w:rPr>
          <w:spacing w:val="-2"/>
          <w:w w:val="102"/>
          <w:sz w:val="20"/>
          <w:szCs w:val="20"/>
        </w:rPr>
        <w:t xml:space="preserve"> до пунктовой опоры ВЛИ-0,4 кВ протяженностью 32 мет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1252-14ип от 10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25 851 (Четыреста двадцать пять тысяч восемьсот пятьдесят один) рубль 6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4 960 (Шестьдесят четыре тысячи девятьсот шестьдесят) рублей 4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27 755 (Сто двадцать семь тысяч семьсот пятьдесят пять) рублей 4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 488 (Девятнадцать тысяч четыреста восемьдесят восем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4-02T10:42:00Z</cp:lastPrinted>
  <dcterms:modified xsi:type="dcterms:W3CDTF">2015-04-02T07:52:00Z</dcterms:modified>
  <cp:revision>123</cp:revision>
  <dc:subject/>
  <dc:title>Договор купли-продажи оборудования</dc:title>
</cp:coreProperties>
</file>