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252-14ип от 10.10.2014 года. ТУ № 5852 от 10.10.2014 года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1040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1040 до пунктовой опоры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35+1х54,6, протяженностью ориентировочно 25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до пунктовой опоры, протяженностью 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4.2015 года по 01.06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ТП-1040 до границы земельного участка по адресу: г. Саратов, Песчано-Умётский тракт, 42 (шифр 11-14-13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54:00Z</dcterms:created>
  <dc:creator>Алексей</dc:creator>
  <dc:description/>
  <cp:keywords/>
  <dc:language>en-US</dc:language>
  <cp:lastModifiedBy>Nosova Olga Vladimirovna</cp:lastModifiedBy>
  <cp:lastPrinted>2015-04-02T10:44:00Z</cp:lastPrinted>
  <dcterms:modified xsi:type="dcterms:W3CDTF">2015-04-02T07:45:00Z</dcterms:modified>
  <cp:revision>7</cp:revision>
  <dc:subject/>
  <dc:title>Приложение № 1</dc:title>
</cp:coreProperties>
</file>