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2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2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0957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19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425 851 (Четыреста двадцать пять тысяч восемьсот пятьдесят один) рубль 61 коп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9 апреля 2015 г. по 01 июн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02T11:26:00Z</cp:lastPrinted>
  <dcterms:modified xsi:type="dcterms:W3CDTF">2015-04-02T08:26:00Z</dcterms:modified>
  <cp:revision>163</cp:revision>
  <dc:subject/>
  <dc:title>ПРОТОКОЛ</dc:title>
</cp:coreProperties>
</file>