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6» янва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2-15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195282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 поставку агрегатов, узлов и деталей к специализированной технике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осуществляется партиями, формируемыми по отдельным Заявкам, направляемым Покупателем посредством факсимильной и/или электронной связи Поставщику или лично в течение срока действия Договора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партии Товара – самовывоз со склада Поставщика в г. Саратов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0" w:leader="none"/>
                <w:tab w:val="left" w:pos="567" w:leader="none"/>
                <w:tab w:val="left" w:pos="653" w:leader="none"/>
                <w:tab w:val="left" w:pos="709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Стоимость Товара за период действия настоящего договора ограничена и не может превышать 440 000 (четыреста сорок тысяч) рублей, в том числе НДС 18%. При поставке Товара на указанную сумму, Товар более не поставляется и платежи не производятся. 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spacing w:before="0" w:after="6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окупатель обязан оплатить Товар в течение в течение 10 (десяти) рабочих дней после даты выставления счета.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Датой осуществления платежа считается дата зачисления денежных средств на расчетный счет Поставщик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между сторонами осуществляется путем перечисления 100% предварительной оплаты на расчетный счет Исполнителя на основании счет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43013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50.3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 должен соответствовать по качеству, комплектности нормативным документам, регламентирующим качество данного вида продукции и при необходимости подтверждаться сертификатом качества предприятия-изготовителя.</w:t>
            </w:r>
          </w:p>
          <w:p>
            <w:pPr>
              <w:pStyle w:val="11"/>
              <w:tabs>
                <w:tab w:val="clear" w:pos="709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ая партия Товара сопровождается документами, подтверждающими его количество, ассортимент и стоимость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23" w:leader="none"/>
              </w:tabs>
              <w:suppressAutoHyphens w:val="false"/>
              <w:autoSpaceDE w:val="false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действует с момента подписания его Сторонами и до полного исполнения сторонами всех своих обязательств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«О закупках товаров, работ, услуг отдельными видами юридических лиц» и размещаются исключительно в силу требований части                   5 статьи 4 указанного Федерального закона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6:12:00Z</dcterms:created>
  <dc:creator>SPGS</dc:creator>
  <dc:description/>
  <cp:keywords/>
  <dc:language>en-US</dc:language>
  <cp:lastModifiedBy>Duhova Svetlana Mihailovna</cp:lastModifiedBy>
  <cp:lastPrinted>2015-01-26T14:26:00Z</cp:lastPrinted>
  <dcterms:modified xsi:type="dcterms:W3CDTF">2015-01-26T11:27:00Z</dcterms:modified>
  <cp:revision>18</cp:revision>
  <dc:subject/>
  <dc:title/>
</cp:coreProperties>
</file>