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/>
        <w:t>ПРОТОКОЛ</w:t>
      </w:r>
    </w:p>
    <w:tbl>
      <w:tblPr>
        <w:tblW w:w="1034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9"/>
      </w:tblGrid>
      <w:tr>
        <w:trPr/>
        <w:tc>
          <w:tcPr>
            <w:tcW w:w="103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тогов прямой закупки у единственного Поставщика на </w:t>
            </w:r>
            <w:r>
              <w:rPr>
                <w:rFonts w:cs="Times New Roman" w:ascii="Times New Roman" w:hAnsi="Times New Roman"/>
                <w:b/>
              </w:rPr>
              <w:t>Право заключения договора на  поставку агрегатов, узлов и деталей к специализированной техник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. Саратов                                                                                                             «26» января 2015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. Заказчик Прямой закупки у единственного поставщика: </w:t>
            </w:r>
            <w:r>
              <w:rPr>
                <w:rFonts w:cs="Times New Roman" w:ascii="Times New Roman" w:hAnsi="Times New Roman"/>
                <w:b/>
                <w:bCs/>
              </w:rPr>
              <w:t>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</w:t>
            </w:r>
            <w:r>
              <w:rPr>
                <w:rFonts w:cs="Times New Roman" w:ascii="Times New Roman" w:hAnsi="Times New Roman"/>
                <w:b/>
              </w:rPr>
              <w:t xml:space="preserve">Право заключения договора на  поставку агрегатов, узлов и деталей к специализированной техник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3. Информация о проведение прямой закупки была опубликована «26»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января 2015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501952821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12-15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                   г. Саратов,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6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7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</w:rPr>
              <w:t>ИП Баранов А.С.</w:t>
            </w:r>
            <w:r>
              <w:rPr>
                <w:rFonts w:cs="Times New Roman" w:ascii="Times New Roman" w:hAnsi="Times New Roman"/>
              </w:rPr>
              <w:t xml:space="preserve"> Право заключения договора на  поставку агрегатов, узлов и деталей к специализированной техник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Начальная (максимальная) цена договора:  ограничена и не может превышать 440 000 (четыреста сорок тысяч) рублей, в том числе НДС 18%, включая другие обязательные платежи. При поставке Товара на указанную сумму, Товар более не поставляется и платежи не производят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 Срок поставки Товара: Поставка Товара определяется Поставщиком исходя из наличия Товара на складах. Допускается досрочная поставка Товара по согласованию с Покупателе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0.  Закупочная комиссия приняла решени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огласно Положения о закупке товаров, работ, услуг ЗАО «СПГЭС», утвержденного советом директоров Общества (протокол № 1/13 от 31 января 2013 года), заключить договор на поставку агрегатов, узлов и деталей к специализированной технике с </w:t>
            </w:r>
            <w:r>
              <w:rPr>
                <w:rFonts w:cs="Times New Roman" w:ascii="Times New Roman" w:hAnsi="Times New Roman"/>
                <w:b/>
              </w:rPr>
              <w:t>ИП Баранов А.С.</w:t>
            </w:r>
            <w:r>
              <w:rPr>
                <w:rFonts w:cs="Times New Roman" w:ascii="Times New Roman" w:hAnsi="Times New Roman"/>
              </w:rPr>
              <w:t xml:space="preserve"> (410600, г. Саратов, ул. Мичурина, 19/27,                кв. 160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1. Настоящий протокол подлежит хранению в течение трех лет с даты подведения итогов настоящей прямой закупк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2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на сайте              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седатель Закупочной комиссии:</w:t>
              <w:tab/>
              <w:t xml:space="preserve">             _______________________        В.Д. Реймер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     _______________________ 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лены Закупочной комиссии:                         _______________________        А. В. Слюсарев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</w:rPr>
              <w:t xml:space="preserve">                                                                                                </w:t>
            </w:r>
            <w:r>
              <w:rPr/>
              <w:t xml:space="preserve">_______________________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.Н. Васильева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>
          <w:rFonts w:eastAsia="Calibri"/>
        </w:rPr>
        <w:t xml:space="preserve">                                                                            </w:t>
      </w:r>
      <w:r>
        <w:rPr/>
        <w:t xml:space="preserve">_______________________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М.Ю. Фоменко</w:t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lang w:val="ru-RU" w:bidi="ar-SA"/>
    </w:rPr>
  </w:style>
  <w:style w:type="character" w:styleId="Style1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3:52:00Z</dcterms:created>
  <dc:creator>9608</dc:creator>
  <dc:description/>
  <cp:keywords/>
  <dc:language>en-US</dc:language>
  <cp:lastModifiedBy>Duhova Svetlana Mihailovna</cp:lastModifiedBy>
  <cp:lastPrinted>2015-01-26T14:28:00Z</cp:lastPrinted>
  <dcterms:modified xsi:type="dcterms:W3CDTF">2015-01-26T11:28:00Z</dcterms:modified>
  <cp:revision>27</cp:revision>
  <dc:subject/>
  <dc:title>ПРОТОКОЛ</dc:title>
</cp:coreProperties>
</file>