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ЕЩЕНИЕ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ПРОВЕДЕНИИ ОТКРЫТОГО ЗАПРОСА ЦЕН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 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0-15</w:t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закупки на официальном сайте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502211562</w:t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закупки 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запрос цен</w:t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5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Заказчик, место нахождения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Саратовское предприятие городских электрических сетей»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410017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елоглинская, д. 40</w:t>
            </w:r>
          </w:p>
        </w:tc>
      </w:tr>
      <w:tr>
        <w:trPr>
          <w:trHeight w:val="89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Адрес электронной почты, контактный телефон Заказчика 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рина Владимировна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Тел. 8 (8452) 24-76-67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sheremetie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va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ru-RU"/>
                </w:rPr>
                <w:t>iv</w:t>
              </w:r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@spgs.ru</w:t>
              </w:r>
            </w:hyperlink>
          </w:p>
        </w:tc>
      </w:tr>
      <w:tr>
        <w:trPr>
          <w:trHeight w:val="243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открытого запроса цен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о и характеристики хозяйственных товаров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spacing w:before="0" w:after="0"/>
              <w:jc w:val="both"/>
              <w:rPr/>
            </w:pPr>
            <w:r>
              <w:rPr/>
              <w:t>Право заключения договора на поставку хозяйственных товаров:</w:t>
            </w:r>
          </w:p>
          <w:p>
            <w:pPr>
              <w:pStyle w:val="ListParagraph"/>
              <w:spacing w:before="0" w:after="0"/>
              <w:rPr/>
            </w:pPr>
            <w:r>
              <w:rPr/>
            </w:r>
          </w:p>
          <w:tbl>
            <w:tblPr>
              <w:tblW w:w="493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46"/>
              <w:gridCol w:w="3680"/>
              <w:gridCol w:w="372"/>
              <w:gridCol w:w="434"/>
            </w:tblGrid>
            <w:tr>
              <w:trPr>
                <w:trHeight w:val="605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ешки д/мусора 240л, 20шт, рулон, ПНД, 140*90см, 40мкм, PACLAN Big&amp;Strong, чёрн, (шк 58365)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ешки д/мусора 30л, 20шт, ПНД повыш. прочн., 50*60см, 12мкм, КБ "Гранит" черные, (шк 0271)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едство для мытья посуды "Фейри" ассорти 500мл.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едство д/мытья стекол "Мистер Мускул", 500мл, распылитель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едство универсальное чистящее "Cillit Bang" 750мл, распылитель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орошок стиральный "Миф" Морозная свежесть, 400 г (для ручной стирки)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5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орошок стиральный автомат DENI (Дени) 400г, "Стойкий цвет", ш/к 61501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5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Туалетная бумага LINIA VEIRO Сыктывкарский стандарт, 56м, на втулке, 4с10, ш/к 90018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532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Туалетная бумага LINIA VEIRO Classic (Вейро), 2-х слойная, 4шт.х18м, белая, 5с24, ш/к 90988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едство чистящее "Комет" порошок, 475г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15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едство д/уборки туалета "Санокс-гель"  750гр.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8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тбеливатель Белизна, 1л, "Хвоя", без запаха хлора, ш/к40187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3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рем для рук МИСТЕР ЧИСТЕР 100мл, восстанавливающий питательный, 40716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0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орошок моющий МИСТЕР ПРОПЕР 400г  отбеливающ.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0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орошок стиральный автомат DENI (Дени) 1,8кг, "Стойкий цвет", ш/к 61754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орошок стиральный автомат TIDE (Тайд) 1,5кг, "Альпийская свежесть", ш/к 43580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едство д/мытья стекол и зеркал "Стекломой" 500г распылитель, ш/к 74066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едство для мытья полов "Мистер Пропер", 500 мл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едство универсальное чистящее "Cillit Bang" 750мл, распылитель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Тряпка для мытья пола ЛАЙМА "Стандарт", 80х100см, 100% хлопок, 190г/м2, 600837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едство пятновыводитель для тканей, "VANISH", 1000мл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едство для мытья посуды "Блеск" (Москва), яблоко/лимон,750мл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едство для мытья посуды "Фейри" лимон, 5 л, ш/к 22073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вежитель воздуха GLADE "МОРСКОЙ" 300мл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вежитель воздуха GLADE "ПОСЛЕ ДОЖДЯ" 300мл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свежитель воздуха GLADE "Антитабак" 300мл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ешки д/мусора 60л, 20шт, рулон, ПВД, повыш. прочности, 60*70см, 35мкм, FUN CLEAN, чер,6443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0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ешки д/мусора 30л ПНД 50*60см 20шт,/рул.,  повыш. прочн. с завяз. КБ "Гранит" черн.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ешки д/мусора 120л, 10шт, рулон, ПВД повыш. прочн.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алфетки LOTUS Big Pack, 25х25, 500шт., бордовые, 199805, ш/к 64519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алфетки LOTUS Big Pack, 23х23, 750шт., белые, 6004410, ш/к 41533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алфетки LOTUS Big Pack, 23х23, 500шт., зеленые, 199803, ш/к 64496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алфетка ВИТНЕТ из микрофибры 5шт  R212786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едство д/чистки канализации "Tiret Professional", 1000мл.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ыло жидкое крем РУССКИЕ ТРАВЫ 500мл, "Алоэ Вера", К 11-16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5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ыло жидкое ABSOLUT 250мл, "Алоэ", антибакт. с маслом чайного дерева, дозатор, 5009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редство чистящее DOMESTOS (Доместос) 750мл, универсальное, распылитель, ш/к 92581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8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ерчатки латексные ЛАЙМА "Премиум", с х/б напылением, суперплотные, размер L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0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ерчатки латексные ЛАЙМА "Премиум", с х/б напылением, суперплотные, разм ХL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да кальцинированная 600г, ш/к 62323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Губки бытовые для мытья посуды ЛАЙМА, КОМПЛЕКТ 10 шт., чистящий слой, (в27*ш96*г64мм), 601552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окрытия на унитаз TORK Advanced бумажные, 250шт., 37х42, 750160(держатель 600300)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оврик входной Сантур + (щетинистый) ( 1м/п )  черный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катерть клеенка Florista 1.40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Фильтр (см. кассета) "Барьер-Гранд 4" универсальная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Ерш для унитаза IDEA "Блеск", с подставкой, стандарт, цвет мрамор, М 5010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орзина 16л сетч. черная, BRAUBERG (231165)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рна металлическая с пепельницей 600*250, белая, 250Н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ушилка д/белья ДЖОЛЛИ 27м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Губки бытовые для мытья посуды FUN CLEAN XL, КОМПЛЕКТ 5шт., чистящий слой, (в25*ш100*г70мм), 6794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Губки металлические БУЛИНОКС 2шт R110502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Зубочистки деревянные в баночке, 200шт., 401-623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п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акет фасовочный ЗНАК КАЧЕСТВА 18+8х35(26х35), ПНД, 7мкм, 1000шт., ЭКОНОМ, 21902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ерчатки высокопрочные двуцветные средние R100630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орошок моющий МИСТЕР ПРОПЕР 400г  отбеливающ.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ихватка для горячего HSR 18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алфетки банкетные однотонные 40х40см 20шт вишневые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Фольга алюминиевая 30смх80м в рулоне, MASTERFOIL т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ленка пищевая ПЭ 300ммх200м белая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ленка полиэтиленовая  200мк  1,5м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Тряпка для мытья пола, полотно холсто-прошивное (ширина 1,6м, длина 70м)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рул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орошок стиральный ДОСЯ 400г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Мыло туалетное ВЕСНА 90г, "Жасмин и зелёный чай", 6084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3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ондиционер-ополаскиватель д/белья "Ленор" Скандинавская весна, 1 л.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шт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4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6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36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алфетки NEGA (Нега), 24х24, 100шт., белые (100% целлюлоза!), ш/к 00090</w:t>
                  </w:r>
                </w:p>
              </w:tc>
              <w:tc>
                <w:tcPr>
                  <w:tcW w:w="372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п.</w:t>
                  </w:r>
                </w:p>
              </w:tc>
              <w:tc>
                <w:tcPr>
                  <w:tcW w:w="43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20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0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912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ловия поставки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производится партиями по заявкам Заказчика в течение 12 месяцев с момента подписания договора </w:t>
            </w:r>
          </w:p>
        </w:tc>
      </w:tr>
      <w:tr>
        <w:trPr>
          <w:trHeight w:val="153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006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ок поставки товара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ар поставляется в адрес Заказчика от 3 (трёх) до     8 (восьми) рабочих часов предприятия Заказчика с момента согласования сторонами соответствующей Спецификации</w:t>
            </w:r>
          </w:p>
        </w:tc>
      </w:tr>
      <w:tr>
        <w:trPr>
          <w:trHeight w:val="175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ок согласования Спецификации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     1 (одного) до 3 (трёх) рабочих часов предприятия Заказчика с момента направления Заявки</w:t>
            </w:r>
          </w:p>
        </w:tc>
      </w:tr>
      <w:tr>
        <w:trPr>
          <w:trHeight w:val="56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пособ подачи заявки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>
          <w:trHeight w:val="56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ДП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4000</w:t>
            </w:r>
          </w:p>
        </w:tc>
      </w:tr>
      <w:tr>
        <w:trPr>
          <w:trHeight w:val="135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ВЭД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.31</w:t>
            </w:r>
          </w:p>
        </w:tc>
      </w:tr>
      <w:tr>
        <w:trPr>
          <w:trHeight w:val="87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ставки товара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г. Саратов:                   ул. Белоглинская, 40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унная, 43-Д </w:t>
            </w:r>
          </w:p>
        </w:tc>
      </w:tr>
      <w:tr>
        <w:trPr>
          <w:trHeight w:val="159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Сведения о начальной (максимальной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е договор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 (один миллион) рублей 00 копеек.            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, расходы на доставку товара</w:t>
            </w:r>
          </w:p>
        </w:tc>
      </w:tr>
      <w:tr>
        <w:trPr>
          <w:trHeight w:val="235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47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овару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</w:t>
            </w:r>
          </w:p>
        </w:tc>
      </w:tr>
      <w:tr>
        <w:trPr>
          <w:trHeight w:val="177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77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товара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ов</w:t>
            </w:r>
          </w:p>
        </w:tc>
      </w:tr>
      <w:tr>
        <w:trPr>
          <w:trHeight w:val="140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66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дачи-приемки товара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</w:tc>
      </w:tr>
      <w:tr>
        <w:trPr>
          <w:trHeight w:val="319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w w:val="10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Официальный сайт, на котором размещена документация по открытому запросу цен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www.</w:t>
            </w:r>
            <w:r>
              <w:rPr>
                <w:rFonts w:cs="Times New Roman" w:ascii="Times New Roman" w:hAnsi="Times New Roman"/>
                <w:lang w:val="en-US"/>
              </w:rPr>
              <w:t>zakupki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gov</w:t>
            </w:r>
            <w:r>
              <w:rPr>
                <w:rFonts w:cs="Times New Roman" w:ascii="Times New Roman" w:hAnsi="Times New Roman"/>
              </w:rPr>
              <w:t xml:space="preserve">.ru 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Сайт Заказчика, на котором размещена документация по открытому запросу цен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spgs.ru 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едоставления заявок на участие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крытом запросе цен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г. Саратов,                            ул. Белоглинская, 40, кабинет № 343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подачи заявок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2015 год</w:t>
            </w:r>
          </w:p>
        </w:tc>
      </w:tr>
      <w:tr>
        <w:trPr>
          <w:trHeight w:val="123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Дата, время (московское) и место окончания срока подачи заявок на участие в открытом запросе цен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2015 г. 10:00, Российская Федерация,                г. Саратов, ул. Белоглинская, 40, кабинет № 343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Дата, время и место рассмотрения и оценки заявок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.2015 года 10:00, Российская Федерация,              г. Саратов, ул. Белоглинская, 40, кабинет № 324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Отказ от проведения открытого запроса цен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вправе отказаться от проведения открытого запроса цен в любое врем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платы - безналичный расчет путем перечисления денежных средств на расчетный счет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 % оплаты партии Товара в течение                 5 (пяти) банковских дней с момента поставки товара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Порядок подачи заявок на участие в открытом запросе цен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 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место предоставления  документации о закупке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3.04.2015 года до 10:00 15.04.2015 года по адресу: г. Саратов, ул. Белоглинская, 40,                  каб. № 343, с 9.00 до 16.00, обед с 12.00 до 13.00 (по рабочим дням) 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документации о закупке и подачи заявок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 размещения на официальном сайте извещения о проведении открытого запроса цен Заказчик на основании заявления любого заинтересованного лица предоставляет такому лицу конкурсную документацию по адресу:                    г. Саратов, ул. Белоглинская, 40, каб. № 343,                         с 9.00 до 16.00 часов, обед с 12.00 до 13.00 часов (по рабочим дням).                                                                           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  <w:tr>
        <w:trPr>
          <w:trHeight w:val="93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 исполнения договора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.iv@spgs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23:00Z</dcterms:created>
  <dc:creator>9608</dc:creator>
  <dc:description/>
  <cp:keywords/>
  <dc:language>en-US</dc:language>
  <cp:lastModifiedBy>Duhova Svetlana Mihailovna</cp:lastModifiedBy>
  <cp:lastPrinted>2015-04-02T10:24:00Z</cp:lastPrinted>
  <dcterms:modified xsi:type="dcterms:W3CDTF">2015-04-02T12:36:00Z</dcterms:modified>
  <cp:revision>10</cp:revision>
  <dc:subject/>
  <dc:title>ИЗВЕЩЕНИЕ</dc:title>
</cp:coreProperties>
</file>