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5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Courier New"/>
          <w:szCs w:val="30"/>
        </w:rPr>
        <w:t xml:space="preserve">, именуемый в дальнейшем </w:t>
      </w:r>
      <w:r>
        <w:rPr>
          <w:rFonts w:eastAsia="Calibri" w:cs="Courier New"/>
          <w:b/>
          <w:szCs w:val="30"/>
        </w:rPr>
        <w:t>Покупатель</w:t>
      </w:r>
      <w:r>
        <w:rPr>
          <w:rFonts w:eastAsia="Calibri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Calibri" w:cs="Courier New"/>
          <w:b/>
          <w:szCs w:val="30"/>
        </w:rPr>
        <w:t>Поставщик</w:t>
      </w:r>
      <w:r>
        <w:rPr>
          <w:rFonts w:eastAsia="Calibri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  <w:sz w:val="16"/>
          <w:szCs w:val="16"/>
        </w:rPr>
      </w:pPr>
      <w:r>
        <w:rPr>
          <w:rFonts w:eastAsia="Calibri" w:cs="Times New Roman"/>
          <w:sz w:val="16"/>
          <w:szCs w:val="16"/>
        </w:rPr>
      </w:r>
    </w:p>
    <w:p>
      <w:pPr>
        <w:pStyle w:val="Subtitle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1. Поставщик обязуется в течение срока действия настоящего договора поставлять в собственность Покупателя хозяйственные товары (именуемые далее – Товар). Наименование, количество и характеристики хозяйственных товаров определяются в Приложение № 1, являющи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1.2. 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</w:t>
      </w:r>
      <w:r>
        <w:rPr>
          <w:rFonts w:cs="Times New Roman"/>
          <w:sz w:val="22"/>
          <w:szCs w:val="22"/>
        </w:rPr>
        <w:t>На основании Заявки Покупателя Поставщик формирует и направляет на согласование Покупателю Спецификацию на поставку партии Товара (Приложение № 3), отражающую ассортимент, количество, срок поставки, стоимость и другие условия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/>
      </w:pPr>
      <w:r>
        <w:rPr>
          <w:sz w:val="22"/>
          <w:szCs w:val="22"/>
        </w:rPr>
        <w:t>1.4. Товар должен быть новым, не бывшим в употреблении. 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5. Обязательства Поставщика считаются исполненными с момента передачи Покупателю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6. Поставка партии Товара осуществляется по адресу: г. Саратов, ул. Белоглинская, д. 40 и г. Саратов,              ул. Лунная, 4</w:t>
      </w:r>
      <w:r>
        <w:rPr>
          <w:rFonts w:cs="Times New Roman"/>
          <w:sz w:val="22"/>
          <w:szCs w:val="22"/>
        </w:rPr>
        <w:t>3-Д</w:t>
      </w:r>
      <w:r>
        <w:rPr>
          <w:sz w:val="22"/>
          <w:szCs w:val="22"/>
        </w:rPr>
        <w:t xml:space="preserve"> силами и за счет средств Поставщика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/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1.8.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ода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Положени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е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ым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«Саратовское предприятие городских электрических сетей» (Протокол №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7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>/1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5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от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05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марта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zxx"/>
        </w:rPr>
        <w:t xml:space="preserve"> 201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5 года).</w:t>
      </w:r>
    </w:p>
    <w:p>
      <w:pPr>
        <w:pStyle w:val="Style14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>1.9. Заказчик вправе в период действия настоящего договора не выбрать в полном объеме сумму, указанную в п. 2.1. настоящего договора. Не заказанный товар не поставляется и не оплачивается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2.1. Общая сумма договора составляет _____________________________, в том числе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2"/>
          <w:szCs w:val="22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</w:rPr>
        <w:t xml:space="preserve">2.2. </w:t>
      </w:r>
      <w:r>
        <w:rPr>
          <w:sz w:val="22"/>
          <w:szCs w:val="22"/>
        </w:rPr>
        <w:t>После получения заявки Покупателя и согласования спецификации сторонами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5.Покупатель производит 100% оплату партии Товара по факту его передачи (п. 3.3. договора) в течение 5 (пяти) банковских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2.8. Стоимость, указанная в п. 2.1 настоящего договора, изменению не подлежит. 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Покупателя с момента направления Заявки. 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3. Поставщик обязан поставить партию Товара в адрес, указанный в заявке Покупателя, в течение от               3 (трёх) до 8 (восьми) рабочих часов предприятия Покупателя с момента согласования сторонами соответствующей Спецификации на партию товара.</w:t>
      </w:r>
    </w:p>
    <w:p>
      <w:pPr>
        <w:pStyle w:val="Subtitle"/>
        <w:widowControl/>
        <w:ind w:firstLine="426"/>
        <w:rPr/>
      </w:pPr>
      <w:r>
        <w:rPr>
          <w:sz w:val="22"/>
          <w:szCs w:val="22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</w:t>
      </w:r>
      <w:r>
        <w:rPr>
          <w:sz w:val="22"/>
          <w:szCs w:val="22"/>
        </w:rPr>
        <w:t>.3. В случае передачи Товара ненадлежащего качества Покупатель вправе по 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1.замены Товара ненадлежащего качества Товаром, соответствующим условиям договора. Замена Товара ненадлежащего качества производится в течение 10 (десяти) дней с момента поступления Поставщику требования Покупателя о замен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3. безвозмездного устранения недостатков в течение 7 (семи) дней с 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2"/>
          <w:szCs w:val="22"/>
        </w:rPr>
        <w:tab/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5.4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5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/>
      </w:pPr>
      <w:r>
        <w:rPr>
          <w:sz w:val="22"/>
          <w:szCs w:val="22"/>
        </w:rPr>
        <w:t>5.6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7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numPr>
          <w:ilvl w:val="0"/>
          <w:numId w:val="3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 w:val="22"/>
          <w:szCs w:val="22"/>
        </w:rPr>
      </w:pPr>
      <w:r>
        <w:rPr>
          <w:sz w:val="22"/>
          <w:szCs w:val="22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1. Настоящий Договор вступает в силу с момента подписания сторонами и действует в течение                    12 (двенадцати) месяцев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8.3. Изменение и расторжение договора должно осуществляться письменным дополнительным соглашением на основании соглашения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4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5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6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(четырнадцати)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7. Настоящий Договор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8.8. Все приложения, указанные в настоящем договоре, являются его неотъемлемой частью.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1: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, количество и характеристики хозяйственных товаров;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2: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явка на поставку партии товара;</w:t>
      </w:r>
    </w:p>
    <w:p>
      <w:pPr>
        <w:pStyle w:val="Normal"/>
        <w:ind w:firstLine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ложение № 3:</w:t>
      </w:r>
    </w:p>
    <w:p>
      <w:pPr>
        <w:pStyle w:val="Normal"/>
        <w:ind w:firstLine="426"/>
        <w:jc w:val="both"/>
        <w:rPr/>
      </w:pPr>
      <w:r>
        <w:rPr>
          <w:i/>
          <w:sz w:val="18"/>
          <w:szCs w:val="18"/>
        </w:rPr>
        <w:t>Спецификация на поставку партии товара</w:t>
      </w:r>
      <w:r>
        <w:rPr>
          <w:i/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/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______________________/</w:t>
            </w:r>
          </w:p>
        </w:tc>
      </w:tr>
    </w:tbl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хозяйственных товар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7806"/>
        <w:gridCol w:w="1276"/>
        <w:gridCol w:w="567"/>
      </w:tblGrid>
      <w:tr>
        <w:trPr>
          <w:trHeight w:val="23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№</w:t>
            </w: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п/п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Наименование и характеристи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Ед. изм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Кол-во</w:t>
            </w:r>
          </w:p>
        </w:tc>
      </w:tr>
      <w:tr>
        <w:trPr>
          <w:trHeight w:val="23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шки д/мусора 240л, 20шт, рулон, ПНД, 140*90см, 40мкм, PACLAN Big&amp;Strong, чёрн, (шк 58365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</w:tr>
      <w:tr>
        <w:trPr>
          <w:trHeight w:val="163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шки д/мусора 30л, 20шт, ПНД повыш. прочн., 50*60см, 12мкм, КБ "Гранит" черные, (шк 0271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ля мытья посуды "Фейри" ассорти 500мл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</w:tr>
      <w:tr>
        <w:trPr>
          <w:trHeight w:val="16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/мытья стекол "Мистер Мускул", 500мл, распылитель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универсальное чистящее "Cillit Bang" 750мл, распылитель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</w:tr>
      <w:tr>
        <w:trPr>
          <w:trHeight w:val="13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стиральный "Миф" Морозная свежесть, 400 г (для ручной стирки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</w:tr>
      <w:tr>
        <w:trPr>
          <w:trHeight w:val="22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стиральный автомат DENI (Дени) 400г, "Стойкий цвет", ш/к 615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</w:tr>
      <w:tr>
        <w:trPr>
          <w:trHeight w:val="123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уалетная бумага LINIA VEIRO Сыктывкарский стандарт, 56м, на втулке, 4с10, ш/к 900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532</w:t>
            </w:r>
          </w:p>
        </w:tc>
      </w:tr>
      <w:tr>
        <w:trPr>
          <w:trHeight w:val="19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уалетная бумага LINIA VEIRO Classic (Вейро), 2-х слойная, 4шт.х18м, белая, 5с24, ш/к 9098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чистящее "Комет" порошок, 475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5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/уборки туалета "Санокс-гель"  750гр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0</w:t>
            </w:r>
          </w:p>
        </w:tc>
      </w:tr>
      <w:tr>
        <w:trPr>
          <w:trHeight w:val="163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тбеливатель Белизна, 1л, "Хвоя", без запаха хлора, ш/к4018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0</w:t>
            </w:r>
          </w:p>
        </w:tc>
      </w:tr>
      <w:tr>
        <w:trPr>
          <w:trHeight w:val="11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рем для рук МИСТЕР ЧИСТЕР 100мл, восстанавливающий питательный, 4071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моющий МИСТЕР ПРОПЕР 400г  отбеливающ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</w:tr>
      <w:tr>
        <w:trPr>
          <w:trHeight w:val="129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стиральный автомат DENI (Дени) 1,8кг, "Стойкий цвет", ш/к 6175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218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стиральный автомат TIDE (Тайд) 1,5кг, "Альпийская свежесть", ш/к 4358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/мытья стекол и зеркал "Стекломой" 500г распылитель, ш/к 7406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ля мытья полов "Мистер Пропер", 500 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</w:tr>
      <w:tr>
        <w:trPr>
          <w:trHeight w:val="156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универсальное чистящее "Cillit Bang" 750мл, распылитель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>
          <w:trHeight w:val="8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япка для мытья пола ЛАЙМА "Стандарт", 80х100см, 100% хлопок, 190г/м2, 60083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</w:tr>
      <w:tr>
        <w:trPr>
          <w:trHeight w:val="176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пятновыводитель для тканей, "VANISH", 1000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</w:tr>
      <w:tr>
        <w:trPr>
          <w:trHeight w:val="12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ля мытья посуды "Блеск" (Москва), яблоко/лимон,750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0</w:t>
            </w:r>
          </w:p>
        </w:tc>
      </w:tr>
      <w:tr>
        <w:trPr>
          <w:trHeight w:val="209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ля мытья посуды "Фейри" лимон, 5 л, ш/к 2207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вежитель воздуха GLADE "МОРСКОЙ" 300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вежитель воздуха GLADE "ПОСЛЕ ДОЖДЯ" 300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свежитель воздуха GLADE "Антитабак" 300мл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>
          <w:trHeight w:val="94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шки д/мусора 60л, 20шт, рулон, ПВД, повыш. прочности, 60*70см, 35мкм, FUN CLEAN, чер,644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00</w:t>
            </w:r>
          </w:p>
        </w:tc>
      </w:tr>
      <w:tr>
        <w:trPr>
          <w:trHeight w:val="18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шки д/мусора 30л ПНД 50*60см 20шт,/рул.,  повыш. прочн. с завяз. КБ "Гранит" черн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ешки д/мусора 120л, 10шт, рулон, ПВД повыш. прочн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0</w:t>
            </w:r>
          </w:p>
        </w:tc>
      </w:tr>
      <w:tr>
        <w:trPr>
          <w:trHeight w:val="202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и LOTUS Big Pack, 25х25, 500шт., бордовые, 199805, ш/к 645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и LOTUS Big Pack, 23х23, 750шт., белые, 6004410, ш/к 4153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0</w:t>
            </w:r>
          </w:p>
        </w:tc>
      </w:tr>
      <w:tr>
        <w:trPr>
          <w:trHeight w:val="208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и LOTUS Big Pack, 23х23, 500шт., зеленые, 199803, ш/к 6449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а ВИТНЕТ из микрофибры 5шт  R21278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д/чистки канализации "Tiret Professional", 1000мл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ыло жидкое крем РУССКИЕ ТРАВЫ 500мл, "Алоэ Вера", К 11-1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</w:t>
            </w:r>
          </w:p>
        </w:tc>
      </w:tr>
      <w:tr>
        <w:trPr>
          <w:trHeight w:val="205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ыло жидкое ABSOLUT 250мл, "Алоэ", антибакт. с маслом чайного дерева, дозатор, 500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редство чистящее DOMESTOS (Доместос) 750мл, универсальное, распылитель, ш/к 925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чатки латексные ЛАЙМА "Премиум", с х/б напылением, суперплотные, размер 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0</w:t>
            </w:r>
          </w:p>
        </w:tc>
      </w:tr>
      <w:tr>
        <w:trPr>
          <w:trHeight w:val="73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чатки латексные ЛАЙМА "Премиум", с х/б напылением, суперплотные, разм ХL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5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ода кальцинированная 600г, ш/к 623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0</w:t>
            </w:r>
          </w:p>
        </w:tc>
      </w:tr>
      <w:tr>
        <w:trPr>
          <w:trHeight w:val="37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убки бытовые для мытья посуды ЛАЙМА, КОМПЛЕКТ 10 шт., чистящий слой, (в27*ш96*г64мм), 60155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крытия на унитаз TORK Advanced бумажные, 250шт., 37х42, 750160(держатель 600300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50</w:t>
            </w:r>
          </w:p>
        </w:tc>
      </w:tr>
      <w:tr>
        <w:trPr>
          <w:trHeight w:val="8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врик входной Сантур + (щетинистый) (1м/п )  черный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катерть клеенка Florista 1.4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108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ильтр (см. кассета) "Барьер-Гранд 4" универсальна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</w:t>
            </w:r>
          </w:p>
        </w:tc>
      </w:tr>
      <w:tr>
        <w:trPr>
          <w:trHeight w:val="18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Ерш для унитаза IDEA "Блеск", с подставкой, стандарт, цвет мрамор, М 50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рзина 16л сетч. черная, BRAUBERG (231165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рна металлическая с пепельницей 600*250, белая, 250Н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шилка д/белья ДЖОЛЛИ 27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убки бытовые для мытья посуды FUN CLEAN XL, КОМПЛЕКТ 5шт., чистящий слой, (в25*ш100*г70мм), 679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Губки металлические БУЛИНОКС 2шт R1105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Зубочистки деревянные в баночке, 200шт., 401-6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п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0</w:t>
            </w:r>
          </w:p>
        </w:tc>
      </w:tr>
      <w:tr>
        <w:trPr>
          <w:trHeight w:val="147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акет фасовочный ЗНАК КАЧЕСТВА 18+8х35(26х35), ПНД, 7мкм, 1000шт., ЭКОНОМ, 219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2</w:t>
            </w:r>
          </w:p>
        </w:tc>
      </w:tr>
      <w:tr>
        <w:trPr>
          <w:trHeight w:val="79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ерчатки высокопрочные двуцветные средние R10063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моющий МИСТЕР ПРОПЕР 400г  отбеливающ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6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рихватка для горячего HSR 1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20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7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и банкетные однотонные 40х40см 20шт вишнев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8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Фольга алюминиевая 30смх80м в рулоне, MASTERFOIL 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9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енка пищевая ПЭ 300ммх200м белая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0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ленка полиэтиленовая  200мк  1,5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</w:t>
            </w:r>
          </w:p>
        </w:tc>
      </w:tr>
      <w:tr>
        <w:trPr>
          <w:trHeight w:val="86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1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Тряпка для мытья пола, полотно холсто-прошивное (ширина 1,6м, длина 70м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ул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2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Порошок стиральный ДОСЯ 400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000</w:t>
            </w:r>
          </w:p>
        </w:tc>
      </w:tr>
      <w:tr>
        <w:trPr>
          <w:trHeight w:val="12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3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Мыло туалетное ВЕСНА 90г, "Жасмин и зелёный чай", 60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30</w:t>
            </w:r>
          </w:p>
        </w:tc>
      </w:tr>
      <w:tr>
        <w:trPr>
          <w:trHeight w:val="120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4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диционер-ополаскиватель д/белья "Ленор" Скандинавская весна, 1 л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шт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</w:t>
            </w:r>
          </w:p>
        </w:tc>
      </w:tr>
      <w:tr>
        <w:trPr>
          <w:trHeight w:val="81" w:hRule="atLeas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5</w:t>
            </w:r>
          </w:p>
        </w:tc>
        <w:tc>
          <w:tcPr>
            <w:tcW w:w="78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лфетки NEGA (Нега), 24х24, 100шт., белые (100% целлюлоза!), ш/к 000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уп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1" w:hanging="0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ind w:right="51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5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4536"/>
      </w:tblGrid>
      <w:tr>
        <w:trPr>
          <w:trHeight w:val="56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5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ключенному между ЗА</w:t>
      </w:r>
      <w:r>
        <w:rPr>
          <w:b/>
          <w:sz w:val="22"/>
          <w:szCs w:val="22"/>
        </w:rPr>
        <w:t>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5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5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 xml:space="preserve">________________/С. В. Козин/ 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b/>
        </w:rPr>
        <w:t>№</w:t>
      </w:r>
      <w:r>
        <w:rPr>
          <w:b/>
        </w:rPr>
        <w:t>___ от «___»____________2015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8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2:00Z</dcterms:created>
  <dc:creator>9608</dc:creator>
  <dc:description/>
  <cp:keywords/>
  <dc:language>en-US</dc:language>
  <cp:lastModifiedBy>Sheremetieva Irina Vladimirovna</cp:lastModifiedBy>
  <cp:lastPrinted>2015-04-02T14:04:00Z</cp:lastPrinted>
  <dcterms:modified xsi:type="dcterms:W3CDTF">2015-04-02T11:39:00Z</dcterms:modified>
  <cp:revision>9</cp:revision>
  <dc:subject/>
  <dc:title>Договор поставки  № ____</dc:title>
</cp:coreProperties>
</file>