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149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887 по адресу г. Саратов, Крымский проезд, 7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6.04.2015 года  по  31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трансформаторов в ТП-887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Монтаж направляющих под установочные размеры новых трансформаторов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трансформаторов ТМГ-630/6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093 667 (Один миллион девяносто три тысячи шестьсот шестьдесят семь) рублей 0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3T11:18:00Z</cp:lastPrinted>
  <dcterms:modified xsi:type="dcterms:W3CDTF">2015-04-03T08:18:00Z</dcterms:modified>
  <cp:revision>40</cp:revision>
  <dc:subject/>
  <dc:title/>
</cp:coreProperties>
</file>