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реконструкция трансформаторной подстанции № 887, расположенной по адресу: г. Саратов, Крымский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езд, 7, а именно: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трансформаторов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правляющих под установочные размеры новых трансформаторов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трансформаторов ТМГ-630-6/0,4 в количестве 2 шту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1456-14ип от 20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 093 667 (Один миллион девяносто три тысячи шестьсот шестьдесят семь) рублей 0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66 830 (Сто шестьдесят шесть тысяч восемьсот тридцать) рублей 5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28 100 (Триста двадцать восемь тысяч сто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0 049 (Пятьдесят  тысяч сорок девять) рублей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3-17T14:42:00Z</cp:lastPrinted>
  <dcterms:modified xsi:type="dcterms:W3CDTF">2015-04-03T07:50:00Z</dcterms:modified>
  <cp:revision>120</cp:revision>
  <dc:subject/>
  <dc:title>Договор купли-продажи оборудования</dc:title>
</cp:coreProperties>
</file>