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456–14ип от 20.11.2014 года.  ТУ № 6883 от 20.11.2014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887 по адресу г. Саратов, Крымский проезд, 7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Демонтаж трансформаторов в ТП-887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2. Монтаж направляющих под установочные размеры новых трансформаторов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трансформаторов ТМГ-63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6.04.2015 года по 31.07.2015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ТП-887 (замена тр-ров). (Шифр 01-15-28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41:00Z</dcterms:created>
  <dc:creator>Алексей</dc:creator>
  <dc:description/>
  <cp:keywords/>
  <dc:language>en-US</dc:language>
  <cp:lastModifiedBy>Nosova Olga Vladimirovna</cp:lastModifiedBy>
  <cp:lastPrinted>2015-04-03T10:37:00Z</cp:lastPrinted>
  <dcterms:modified xsi:type="dcterms:W3CDTF">2015-04-03T07:37:00Z</dcterms:modified>
  <cp:revision>8</cp:revision>
  <dc:subject/>
  <dc:title>Приложение № 1</dc:title>
</cp:coreProperties>
</file>