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3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3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21490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1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1 093 667 (Один миллион девяносто три тысячи шестьсот шестьдесят семь) рублей 07 коп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06 апреля 2015 г. по 31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4-03T11:18:00Z</cp:lastPrinted>
  <dcterms:modified xsi:type="dcterms:W3CDTF">2015-04-03T08:19:00Z</dcterms:modified>
  <cp:revision>165</cp:revision>
  <dc:subject/>
  <dc:title>ПРОТОКОЛ</dc:title>
</cp:coreProperties>
</file>