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150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33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Динамовский пр., 45А (64:48:020262:69)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кВ (кабельный вывод) от РУ-0,4кВ ТП-733 на пунктовую опору новой ВЛИ-0,4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7.04.15 года  по  01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733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Динамовский пр., 45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ориентировочно 560 метр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733 на пунктовую опору (кабельный вывод), протяженностью ориентировочно 3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3 106 (Двести девяносто три тысячи сто шесть) рублей 06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3T11:37:00Z</cp:lastPrinted>
  <dcterms:modified xsi:type="dcterms:W3CDTF">2015-04-03T08:38:00Z</dcterms:modified>
  <cp:revision>58</cp:revision>
  <dc:subject/>
  <dc:title/>
</cp:coreProperties>
</file>