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19"/>
          <w:szCs w:val="19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</w:t>
      </w:r>
      <w:r>
        <w:rPr>
          <w:sz w:val="19"/>
          <w:szCs w:val="19"/>
        </w:rPr>
        <w:t>к договору №_______от ________</w:t>
      </w:r>
      <w:r>
        <w:rPr/>
        <w:t>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директора 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" _____ " ________________ 2015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513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№ 9-15-ип от 23.01.2015 года. ТУ № 265 от 23.01.2015 года. 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от ТП-733 д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объекта присоединения (земельного участка), расположенного по адресу: г. Саратов, </w:t>
            </w:r>
            <w:r>
              <w:rPr>
                <w:sz w:val="20"/>
                <w:szCs w:val="20"/>
              </w:rPr>
              <w:t>Большой Динамовский пр., 45А (64:48:020262:69)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1кВ (кабельный вывод) от РУ-0,4кВ ТП-733 на пунктовую опору новой ВЛИ-0,4кВ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Проектирование трассы ЛЭП (ВЛИ-0,4кВ от ТП-733 д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объекта присоединения (земельного участка), расположенного по адресу: г. Саратов, </w:t>
            </w:r>
            <w:r>
              <w:rPr>
                <w:sz w:val="20"/>
                <w:szCs w:val="20"/>
              </w:rPr>
              <w:t>Большой Динамовский пр., 45А</w:t>
            </w:r>
            <w:r>
              <w:rPr>
                <w:spacing w:val="-2"/>
                <w:w w:val="102"/>
                <w:sz w:val="20"/>
                <w:szCs w:val="20"/>
              </w:rPr>
              <w:t xml:space="preserve">, протяженностью ориентировочно 560 метров,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роектирование трассы КЛ-0,4кВ от ТП-733 на пунктовую опору (кабельный вывод), протяженностью ориентировочно 30 метров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5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07.04.2014 года по 01.07.2015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рагмент из топографического плана г. Саратова с указанием места расположения земельного участка по адресу: г. Саратов</w:t>
            </w:r>
            <w:r>
              <w:rPr>
                <w:spacing w:val="-2"/>
                <w:w w:val="102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Большой Динамовский пр., 45А (64:48:020262:69).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я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ий проек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соответствии с Положением о составе рабочей документации и требованиям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Сведения об инженерном оборудовании, о сетях инженерно-технического   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метная документац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у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 должен быть выполнен на высоком техническом уровне с соблюдением   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  к работам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ной    организ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Членство в СРО в области архитектурно-строительного проектирования и в области инженерных изысканий. 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проект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 проект – в 2х экземплярах на бумажном носителе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ы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36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6:28:00Z</dcterms:created>
  <dc:creator>Verbickii Maksim Vladimirovich;Алексей</dc:creator>
  <dc:description/>
  <cp:keywords/>
  <dc:language>en-US</dc:language>
  <cp:lastModifiedBy>Nosova Olga Vladimirovna</cp:lastModifiedBy>
  <cp:lastPrinted>2015-04-03T10:56:00Z</cp:lastPrinted>
  <dcterms:modified xsi:type="dcterms:W3CDTF">2015-04-03T07:56:00Z</dcterms:modified>
  <cp:revision>8</cp:revision>
  <dc:subject/>
  <dc:title>Приложение № 1</dc:title>
</cp:coreProperties>
</file>