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 от трансформаторной подстанции № 733, расположенной по адресу: г. Саратов, 3-й Динамовский проезд  до границ земельного участка, расположенного по адресу: г. Саратов, Большой Динамовский проезд, 45А (кадастровый номер земельного участка 64:48:020262:69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абельного вывода от распределительного устройства-0,4кВ ТП № 733, расположенной по адресу: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3-й Динамовский проезд на пунктовую опору новой ВЛИ-0,4кВ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-15-ип от 2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93 106 (Двести девяносто три тысячи  сто шесть) рублей  06 коп., в том числе НДС 18% - 44 711 (Сорок четыре тысячи семьсот одиннадцать) рублей 09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7 931 (Восемьдесят семь тысяч девятьсот тридцать один) рубль  8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3 413 (Тринадцать тысяч четыреста тринадца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 и монтажу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1-26T11:43:00Z</cp:lastPrinted>
  <dcterms:modified xsi:type="dcterms:W3CDTF">2015-04-03T07:59:00Z</dcterms:modified>
  <cp:revision>160</cp:revision>
  <dc:subject/>
  <dc:title>Договор купли-продажи оборудования</dc:title>
</cp:coreProperties>
</file>