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воздушной линии изолированной 0,4кВ от трансформаторной подстанции № 733, расположенной по адресу: г. Саратов, 3-й Динамовский проезд  до границ земельного участка, расположенного по адресу: г. Саратов, Большой Динамовский проезд, 45А (кадастровый номер земельного участка 64:48:020262:69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2"/>
          <w:szCs w:val="22"/>
        </w:rPr>
        <w:t>монтаж кабельного вывода от распределительного устройства-0,4кВ ТП № 733, расположенной по адресу: г. Саратов, 3-й Динамовский проезд на пунктовую опору новой ВЛИ-0,4кВ, в сумме 293 106 (Двести девяносто три тысячи  сто шесть) рублей  06 коп., в том числе НДС 18% - 44 711 (Сорок четыре тысячи семьсот одиннадцать) рублей 09 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4:00Z</dcterms:created>
  <dc:creator>Tukov Igor Vladimirovich</dc:creator>
  <dc:description/>
  <cp:keywords/>
  <dc:language>en-US</dc:language>
  <cp:lastModifiedBy>Nosova Olga Vladimirovna</cp:lastModifiedBy>
  <cp:lastPrinted>2015-01-26T11:46:00Z</cp:lastPrinted>
  <dcterms:modified xsi:type="dcterms:W3CDTF">2015-04-03T08:06:00Z</dcterms:modified>
  <cp:revision>3</cp:revision>
  <dc:subject/>
  <dc:title/>
</cp:coreProperties>
</file>