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ый заместитель</w:t>
            </w:r>
          </w:p>
          <w:p>
            <w:pPr>
              <w:pStyle w:val="Normal"/>
              <w:spacing w:lineRule="auto" w:line="240" w:before="0" w:after="0"/>
              <w:rPr/>
            </w:pPr>
            <w:r>
              <w:rPr>
                <w:rFonts w:cs="Times New Roman" w:ascii="Times New Roman" w:hAnsi="Times New Roman"/>
                <w:sz w:val="24"/>
                <w:szCs w:val="24"/>
                <w:lang w:eastAsia="ru-RU"/>
              </w:rPr>
              <w:t>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А.Д. Филим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6» апрел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автомобиля УАЗ 390945</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я УАЗ 390945.</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7 апреля 2015 года до 14:00  16 апрел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6» апреля 2015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rPr>
          <w:sz w:val="24"/>
          <w:szCs w:val="24"/>
          <w:lang w:eastAsia="ru-RU"/>
        </w:rPr>
      </w:pPr>
      <w:r>
        <w:rPr>
          <w:sz w:val="24"/>
          <w:szCs w:val="24"/>
          <w:lang w:eastAsia="ru-RU"/>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я УАЗ 390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за единицу Това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60 000 (пятьсот шес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на) единица</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3 (трёх) рабочих дней с момента заключения договора</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30 000 (тридцать тысяч) км пробег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en-US"/>
              </w:rPr>
              <w:t>IV</w:t>
            </w:r>
            <w:r>
              <w:rPr>
                <w:rFonts w:cs="Times New Roman" w:ascii="Times New Roman" w:hAnsi="Times New Roman"/>
                <w:b/>
                <w:sz w:val="24"/>
                <w:szCs w:val="24"/>
              </w:rPr>
              <w:t xml:space="preserve"> квартал 2014 г. – 201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узов</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кузова: рам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бина 5-ти местная 3-х две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форма металлическая с тентом</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п двигателя: двигатель ЗМЗ-40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веска двигателя 4-х точечная с промежуточными пластинами и доработанным кронштейном 452-10010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ий объем двигателя: 2,7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л.с.) 112 (82,5) при 4000 об/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цилиндров: 4</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ансмиссия</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и ступенчатая МКПП (механическая коробка передач)</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ПП 5 ст., 2206-1700010-01 ДС</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есная формул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4х4</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аточная коробка</w:t>
            </w:r>
          </w:p>
        </w:tc>
        <w:tc>
          <w:tcPr>
            <w:tcW w:w="6117" w:type="dxa"/>
            <w:tcBorders>
              <w:top w:val="single" w:sz="4" w:space="0" w:color="000000"/>
              <w:left w:val="single" w:sz="4" w:space="0" w:color="000000"/>
              <w:bottom w:val="single" w:sz="4" w:space="0" w:color="000000"/>
              <w:right w:val="single" w:sz="4" w:space="0" w:color="000000"/>
            </w:tcBorders>
          </w:tcPr>
          <w:p>
            <w:pPr>
              <w:pStyle w:val="Style38"/>
              <w:shd w:fill="FFFFFF" w:val="clear"/>
              <w:spacing w:lineRule="auto" w:line="240" w:before="0" w:after="0"/>
              <w:jc w:val="both"/>
              <w:rPr>
                <w:rFonts w:ascii="Times New Roman" w:hAnsi="Times New Roman" w:cs="Times New Roman"/>
                <w:sz w:val="24"/>
                <w:szCs w:val="24"/>
              </w:rPr>
            </w:pPr>
            <w:r>
              <w:rPr>
                <w:rStyle w:val="Applestylespan"/>
                <w:rFonts w:cs="Times New Roman" w:ascii="Times New Roman" w:hAnsi="Times New Roman"/>
                <w:sz w:val="24"/>
                <w:szCs w:val="24"/>
              </w:rPr>
              <w:t>- раздаточная коробка УАЗ (серийная) двухступенчатая</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е управ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дношарнирная рулевая колонк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ормозная система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ередняя ось/ задняя ос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вухконтурная, с вакуумным усил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ормоза передние дисковые, задние барабанны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истема выпуска</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экологического класса 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экран нейтрализатора под 5-ти ступенчатую КП </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Экстерьер</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шины: 225/75 R 1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й топливный бак</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ина транспортного средства: 482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ирина транспортного средства: 21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ота транспортного средства: 2355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мкость топливных баков: 5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есная база: 2550 мм;</w:t>
            </w:r>
          </w:p>
          <w:p>
            <w:pPr>
              <w:pStyle w:val="Normal"/>
              <w:spacing w:lineRule="auto" w:line="240" w:before="0" w:after="0"/>
              <w:jc w:val="both"/>
              <w:rPr/>
            </w:pPr>
            <w:r>
              <w:rPr>
                <w:rFonts w:cs="Times New Roman" w:ascii="Times New Roman" w:hAnsi="Times New Roman"/>
                <w:sz w:val="24"/>
                <w:szCs w:val="24"/>
              </w:rPr>
              <w:t>- масса снаряженного а/м: 1975 к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ая масса: 3050 к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зоподъемность: 1075 кг.</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нтерьер</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ягкая обивка са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мни безопасности инерционные, на передних сидениях</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7 апреля 2015 года до 14:00  16 апрел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07 апреля 201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16 апреля 2015 года в 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07 апреля 2015 года до 14:00  16 апрел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6 апреля 2015 года в 14: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7 апреля 2015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зая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я УАЗ 390945</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47"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раво заключения договора на поставку автомобиля УАЗ 390945</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УАЗ 390945»,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28"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Sheremetieva Irina Vladimirovna</cp:lastModifiedBy>
  <cp:lastPrinted>2015-04-06T09:54:00Z</cp:lastPrinted>
  <dcterms:modified xsi:type="dcterms:W3CDTF">2015-04-06T06:55:00Z</dcterms:modified>
  <cp:revision>20</cp:revision>
  <dc:subject/>
  <dc:title>«УТВЕРЖДАЮ»</dc:title>
</cp:coreProperties>
</file>