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автомобиль                      УАЗ 390945</w:t>
      </w:r>
      <w:r>
        <w:rPr>
          <w:bCs/>
        </w:rPr>
        <w:t>, новый, ранее не использованный, без эксплуатационного пробега, без каких-либо дефектов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7/ 15 от 05 марта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 (трёх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30 000 (тридцать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7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, ОГРН 102640334995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 xml:space="preserve">    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от «___» _______ 2015 года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02"/>
        <w:gridCol w:w="1352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  <w:t>Модель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омплект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Автомобиль  УАЗ 39094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en-US"/>
              </w:rPr>
              <w:t>IV</w:t>
            </w:r>
            <w:r>
              <w:rPr>
                <w:b/>
                <w:sz w:val="23"/>
                <w:szCs w:val="23"/>
              </w:rPr>
              <w:t xml:space="preserve"> квартал 2014 г. – 2015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новый, ранее не использованный,                         без эксплуатационного пробега, без каких-либо дефектов в соответствии со спецификацией и техническими характеристиками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Куз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нструкция кузова: рам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абина 5-ти местная 3-х дверна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латформа металлическая с тентом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3"/>
                <w:szCs w:val="23"/>
                <w:u w:val="single"/>
              </w:rPr>
            </w:pPr>
            <w:r>
              <w:rPr>
                <w:b/>
                <w:spacing w:val="-3"/>
                <w:sz w:val="23"/>
                <w:szCs w:val="23"/>
                <w:u w:val="single"/>
              </w:rPr>
              <w:t>Двигател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ип двигателя: двигатель ЗМЗ-4091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двеска двигателя 4-х точечная с промежуточными пластинами и доработанным кронштейном 452-100104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бочий объем двигателя: 2,7 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аксимальная мощность, кВт (л.с.) 112 (82,5) при 4000 об/мин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о цилиндров: 4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Трансмиссия: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-и ступенчатая МКПП (механическая коробка передач)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5 ст., 2206-1700010-01 ДС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3"/>
                <w:szCs w:val="23"/>
                <w:u w:val="single"/>
              </w:rPr>
              <w:t>Колесная формула:</w:t>
            </w:r>
            <w:r>
              <w:rPr>
                <w:spacing w:val="-5"/>
                <w:sz w:val="23"/>
                <w:szCs w:val="23"/>
              </w:rPr>
              <w:t xml:space="preserve"> 4х4</w:t>
            </w:r>
            <w:r>
              <w:rPr>
                <w:rStyle w:val="Applestylesp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Applestylespan"/>
                <w:b/>
                <w:bCs/>
                <w:sz w:val="23"/>
                <w:szCs w:val="23"/>
                <w:u w:val="single"/>
              </w:rPr>
              <w:t xml:space="preserve">Раздаточная коробка: </w:t>
            </w:r>
            <w:r>
              <w:rPr>
                <w:rStyle w:val="Applestylespan"/>
                <w:sz w:val="23"/>
                <w:szCs w:val="23"/>
              </w:rPr>
              <w:t>- раздаточная коробка УАЗ (серийная) двухступенчатая</w:t>
            </w:r>
            <w:r>
              <w:rPr>
                <w:b/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Рулевое управление: </w:t>
            </w:r>
            <w:r>
              <w:rPr>
                <w:sz w:val="23"/>
                <w:szCs w:val="23"/>
              </w:rPr>
              <w:t xml:space="preserve"> - одношарнирная рулевая колонка</w:t>
            </w:r>
          </w:p>
          <w:p>
            <w:pPr>
              <w:pStyle w:val="Normal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Тормозная система (Передняя ось/ задняя ось)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вухконтурная, с вакуумным усилителем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ормоза передние дисковые, задние барабан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3"/>
                <w:szCs w:val="23"/>
                <w:u w:val="single"/>
              </w:rPr>
              <w:t xml:space="preserve">Система выпуска </w:t>
            </w:r>
            <w:r>
              <w:rPr>
                <w:sz w:val="23"/>
                <w:szCs w:val="23"/>
              </w:rPr>
              <w:t>- экологического класса 4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- экран нейтрализатора под 5-ти ступенчатую КП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шины: 225/75 R 16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>-дополнительный топливный бак</w:t>
            </w:r>
            <w:r>
              <w:rPr>
                <w:b/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Размеры и масс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ина транспортного средства: 4820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ширина транспортного средства: 2100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ысота транспортного средства: 2355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о мест, включая место водителя: 5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емкость топливных баков: 50 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есная база: 2550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асса снаряженного а/м: 1975 кг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лная масса: 3050 кг;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- грузоподъемность: 1075 кг.</w:t>
            </w:r>
          </w:p>
          <w:p>
            <w:pPr>
              <w:pStyle w:val="Normal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Интерье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ягкая обивка салон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мни безопасности инерционные, на передних сидения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>
                <w:sz w:val="23"/>
                <w:szCs w:val="23"/>
              </w:rPr>
              <w:t>1 го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ли 30 000 км пробега 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5 г.                                                           «___»_____________2015 г.                 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ab/>
        <w:t xml:space="preserve"> к договору поставки № ___    </w:t>
      </w:r>
    </w:p>
    <w:p>
      <w:pPr>
        <w:pStyle w:val="Normal"/>
        <w:tabs>
          <w:tab w:val="clear" w:pos="708"/>
          <w:tab w:val="left" w:pos="6918" w:leader="none"/>
          <w:tab w:val="right" w:pos="9921" w:leader="none"/>
        </w:tabs>
        <w:jc w:val="left"/>
        <w:rPr>
          <w:b/>
          <w:b/>
        </w:rPr>
      </w:pPr>
      <w:r>
        <w:rPr>
          <w:b/>
          <w:sz w:val="22"/>
          <w:szCs w:val="22"/>
        </w:rPr>
        <w:tab/>
        <w:t>от «___»_________ 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Товара,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390945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_ г.</w:t>
            </w:r>
          </w:p>
          <w:p>
            <w:pPr>
              <w:pStyle w:val="Normal"/>
              <w:ind w:hanging="30"/>
              <w:rPr/>
            </w:pPr>
            <w:r>
              <w:rPr/>
              <w:t>ПТС: 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 _________________________</w:t>
            </w:r>
          </w:p>
          <w:p>
            <w:pPr>
              <w:pStyle w:val="Normal"/>
              <w:rPr/>
            </w:pPr>
            <w:r>
              <w:rPr/>
              <w:t>Шасси (рама) №: 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 xml:space="preserve">   </w:t>
      </w:r>
      <w:r>
        <w:rPr>
          <w:b/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7115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ab/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ab/>
        <w:t xml:space="preserve">     от «___» ______ 2015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5 года передал, а Покупатель принял в собственность Автомобиль УАЗ 390945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УАЗ 390945 (марка, модель)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УАЗ 390945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ь УАЗ 390945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Sheremetieva Irina Vladimirovna</cp:lastModifiedBy>
  <cp:lastPrinted>2014-06-03T18:47:00Z</cp:lastPrinted>
  <dcterms:modified xsi:type="dcterms:W3CDTF">2015-04-06T06:48:00Z</dcterms:modified>
  <cp:revision>41</cp:revision>
  <dc:subject/>
  <dc:title>ДОГОВОР ПОСТАВКИ № ___</dc:title>
</cp:coreProperties>
</file>