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рассмотрения и оценки заявок на участие в открытом запросе цен в электронной форме на право заключения договора на поставку                     автомобиля УАЗ 390945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</w:t>
      </w:r>
      <w:r>
        <w:rPr/>
        <w:t>г. Саратов                                                                                                   «17» апреля 2015 года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1. </w:t>
      </w:r>
      <w:r>
        <w:rPr>
          <w:sz w:val="23"/>
          <w:szCs w:val="23"/>
        </w:rPr>
        <w:t>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jc w:val="both"/>
        <w:rPr/>
      </w:pPr>
      <w:r>
        <w:rPr>
          <w:sz w:val="23"/>
          <w:szCs w:val="23"/>
        </w:rPr>
        <w:t>2. Предмет открытого запроса цен в электронной форме – право заключения договора на поставку автомобиля УАЗ 390945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 Извещение о проведении настоящего открытого запроса цен в электронной форме в электронной форме было опубликовано 06 апреля 2015 года на электронной площадке: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utp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berbank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ast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</w:t>
      </w:r>
      <w:r>
        <w:rPr>
          <w:sz w:val="23"/>
          <w:szCs w:val="23"/>
          <w:lang w:val="en-US"/>
        </w:rPr>
        <w:t>SBR</w:t>
      </w:r>
      <w:r>
        <w:rPr>
          <w:sz w:val="23"/>
          <w:szCs w:val="23"/>
        </w:rPr>
        <w:t xml:space="preserve">003-1504060033, на официальном сайте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31502220401, на сайте ЗАО «СПГЭС» 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123-15 в подразделе «Информация о текущих закупках» раздела «Закупки». </w:t>
      </w:r>
    </w:p>
    <w:p>
      <w:pPr>
        <w:pStyle w:val="Normal"/>
        <w:jc w:val="both"/>
        <w:rPr/>
      </w:pPr>
      <w:r>
        <w:rPr>
          <w:sz w:val="23"/>
          <w:szCs w:val="23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              ул. Белоглинская, 40, каб. 324 17 апреля 2015 г. 14 часов 00 минут.</w:t>
      </w:r>
    </w:p>
    <w:p>
      <w:pPr>
        <w:pStyle w:val="Normal"/>
        <w:jc w:val="both"/>
        <w:rPr/>
      </w:pPr>
      <w:r>
        <w:rPr>
          <w:sz w:val="23"/>
          <w:szCs w:val="23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редседатель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ймер В.Д. – главный инженер;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Члены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люсарев А.В. - финансовый директор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оменко М.Ю. – начальник технической службы.</w:t>
      </w:r>
    </w:p>
    <w:p>
      <w:pPr>
        <w:pStyle w:val="Normal"/>
        <w:jc w:val="both"/>
        <w:rPr/>
      </w:pPr>
      <w:r>
        <w:rPr>
          <w:sz w:val="23"/>
          <w:szCs w:val="23"/>
        </w:rPr>
        <w:t>6. В заседании Закупочной комиссии по рассмотрению и оценки заявок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функци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</w:t>
      </w:r>
      <w:r>
        <w:rPr/>
        <w:t>Существенные условия договор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6"/>
        <w:gridCol w:w="1417"/>
        <w:gridCol w:w="1701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альной (максимальной) цене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а</w:t>
            </w:r>
          </w:p>
        </w:tc>
      </w:tr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заключения договора на поставку автомобиля УАЗ 39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0 000 (пятьсот шестьдеся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2"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поставляется в адрес Заказчика в течение             3 (трех)рабочих дней с момента заключ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плат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течение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(пяти) банковских дней с момента подписания Сторонами акта приема-передачи Товара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3"/>
          <w:szCs w:val="23"/>
        </w:rPr>
        <w:t xml:space="preserve">8. До указанного в извещении о проведении открытого запроса цен в электронной форме срока окончания подачи заявок -  14:00 «16» апреля 2015 года, заявок на участие в открытом запросе цен в электронной форме на право заключения договора на поставку автомобиля              УАЗ 390945 </w:t>
      </w:r>
      <w:r>
        <w:rPr>
          <w:b/>
          <w:bCs/>
          <w:sz w:val="23"/>
          <w:szCs w:val="23"/>
        </w:rPr>
        <w:t>не поступило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Закупочная комиссия признает открытый запрос цен в электронной форме </w:t>
      </w:r>
      <w:r>
        <w:rPr>
          <w:b/>
          <w:bCs/>
          <w:sz w:val="23"/>
          <w:szCs w:val="23"/>
          <w:u w:val="single"/>
        </w:rPr>
        <w:t>несостоявшимся</w:t>
      </w:r>
      <w:r>
        <w:rPr>
          <w:sz w:val="23"/>
          <w:szCs w:val="23"/>
        </w:rPr>
        <w:t xml:space="preserve"> в соответствии с п.п. 7.7.12. п. 7.7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«05» марта 2015 года). </w:t>
      </w:r>
    </w:p>
    <w:p>
      <w:pPr>
        <w:pStyle w:val="Normal"/>
        <w:jc w:val="both"/>
        <w:rPr/>
      </w:pPr>
      <w:r>
        <w:rPr>
          <w:sz w:val="23"/>
          <w:szCs w:val="23"/>
        </w:rPr>
        <w:t>10. Настоящий протокол подлежит размещению на электронной площадке, на официальном сайте и на сайте Заказчика.</w:t>
      </w:r>
    </w:p>
    <w:p>
      <w:pPr>
        <w:pStyle w:val="Normal"/>
        <w:jc w:val="both"/>
        <w:rPr/>
      </w:pPr>
      <w:r>
        <w:rPr>
          <w:sz w:val="23"/>
          <w:szCs w:val="23"/>
        </w:rPr>
        <w:t>11. Протокол подлежит хранению в течение трех лет с даты подписания.</w:t>
      </w:r>
    </w:p>
    <w:p>
      <w:pPr>
        <w:pStyle w:val="Normal"/>
        <w:jc w:val="both"/>
        <w:rPr/>
      </w:pPr>
      <w:r>
        <w:rPr>
          <w:sz w:val="23"/>
          <w:szCs w:val="23"/>
        </w:rPr>
        <w:t>12. Подписи присутствующих членов Закупочной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Председатель Закупочной комиссии:</w:t>
        <w:tab/>
        <w:t xml:space="preserve">  _____________________      В.Д. Рейм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919"/>
      </w:tblGrid>
      <w:tr>
        <w:trPr>
          <w:trHeight w:val="2495" w:hRule="atLeast"/>
        </w:trPr>
        <w:tc>
          <w:tcPr>
            <w:tcW w:w="443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    Л.Н. Василь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   М.Ю. Фоменко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mallCap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1:00Z</dcterms:created>
  <dc:creator>9608</dc:creator>
  <dc:description/>
  <cp:keywords/>
  <dc:language>en-US</dc:language>
  <cp:lastModifiedBy>Duhova Svetlana Mihailovna</cp:lastModifiedBy>
  <cp:lastPrinted>2014-06-23T15:51:00Z</cp:lastPrinted>
  <dcterms:modified xsi:type="dcterms:W3CDTF">2015-04-20T10:51:00Z</dcterms:modified>
  <cp:revision>5</cp:revision>
  <dc:subject/>
  <dc:title>Протокол рассмотрения и оценки заявок на участие в открытом запросе цен в электронной форме на право заключения договора на поставку двух автомобилей Renault Duster</dc:title>
</cp:coreProperties>
</file>