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6»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2200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spacing w:val="-2"/>
                <w:w w:val="102"/>
              </w:rPr>
              <w:t xml:space="preserve">ВЛИ-0,4кВ ТП-102 расположенной по адресу               г. Саратов, 1-я Садовая угол ул. Железнодорожная </w:t>
            </w:r>
            <w:r>
              <w:rPr>
                <w:color w:val="000000"/>
              </w:rPr>
              <w:t>до концевой опоры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9.04.2015 года по 15.05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Выправка отдельных опор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 2 3х12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12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ровода СИП 2 3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26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ровода СИП 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11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Монтаж вводов проводом СИП 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протяженностью  60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7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92 626 (Четыреста девяносто две тысячи шестьсот двадцать шесть) рублей 19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color w:val="FF0000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06T10:49:00Z</cp:lastPrinted>
  <dcterms:modified xsi:type="dcterms:W3CDTF">2015-04-06T07:49:00Z</dcterms:modified>
  <cp:revision>42</cp:revision>
  <dc:subject/>
  <dc:title/>
</cp:coreProperties>
</file>