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равка отдельных опор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реконструкция воздушной линии изолированной напряжением 0,4кВ, смонтированной проводом марки СИП-2, сечением 3х120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25 метров, 3х95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65 метров, 3х50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15 метров от трансформаторной подстанции № 102, расположенной по адресу: г. Саратов, 1-я Садовая угол ул. Железнодорожная до концевых опор, расположенных у хозблока «Сервисного центра» по адресу: г. Саратов, ул. Соколовая, 37б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 проводом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60 метр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1164-14ип от 10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92 626 (Четыреста девяносто две тысячи шестьсот двадцать шесть) рублей 1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5 146 (Семьдесят пять тысяч сто сорок шесть) рублей 3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47 787 (Сто сорок семь тысяч семьсот восемьдесят семь) рублей 8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543 (Двадцать две тысячи пятьсот сорок три) рубля 9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3-17T14:42:00Z</cp:lastPrinted>
  <dcterms:modified xsi:type="dcterms:W3CDTF">2015-04-06T06:31:00Z</dcterms:modified>
  <cp:revision>121</cp:revision>
  <dc:subject/>
  <dc:title>Договор купли-продажи оборудования</dc:title>
</cp:coreProperties>
</file>