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6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6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2006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492 626 (Четыреста девяносто две тысячи шестьсот двадцать шесть) рублей 19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9 апреля 2015 г. по 15 ма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6T10:50:00Z</cp:lastPrinted>
  <dcterms:modified xsi:type="dcterms:W3CDTF">2015-04-06T07:50:00Z</dcterms:modified>
  <cp:revision>167</cp:revision>
  <dc:subject/>
  <dc:title>ПРОТОКОЛ</dc:title>
</cp:coreProperties>
</file>