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6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202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Л-6кВ от РП - Лучевой расположенного по адресу: ул. Огородная угол ул. Лучевой   до РУ – 6кВ ТП – 574 расположенной по адресу: ул. Огородная, д. 20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04.15 года по 05.10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оборудования в РУ-6кВ РП – Лучевой (установка 2-х линейных камер КСО с вакуумными выключателями н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.ш. 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c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ш)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   КЛ-6кВ от РУ-6кВ РП – Лучевой до РУ – 6кВ ТП - 574   протяженностью   ориентировочно 8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9 354 (Четыреста девяносто девять тысяч триста пятьдесят четыре) рубля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06T11:11:00Z</cp:lastPrinted>
  <dcterms:modified xsi:type="dcterms:W3CDTF">2015-04-06T08:11:00Z</dcterms:modified>
  <cp:revision>57</cp:revision>
  <dc:subject/>
  <dc:title/>
</cp:coreProperties>
</file>