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5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КЛ-6кВ от РП - Лучевой расположенного по адресу: ул. Огородная угол ул. Лучевой   до РУ – 6кВ ТП – 574 расположенной по адресу: ул. Огородная, д. 202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оборудования в РУ-6кВ РП – Лучевой (установка 2-х линейных камер КСО с вакуумными выключателями на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с.ш. и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c</w:t>
            </w:r>
            <w:r>
              <w:rPr>
                <w:spacing w:val="-2"/>
                <w:w w:val="102"/>
                <w:sz w:val="19"/>
                <w:szCs w:val="19"/>
              </w:rPr>
              <w:t xml:space="preserve">.ш)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   КЛ-6кВ от РУ-6кВ РП – Лучевой до РУ – 6кВ ТП - 574   протяженностью   ориентировочно 80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 20.04.2015 года по 5.10.2015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>выполненны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работ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и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25:00Z</dcterms:created>
  <dc:creator>Алексей</dc:creator>
  <dc:description/>
  <cp:keywords/>
  <dc:language>en-US</dc:language>
  <cp:lastModifiedBy>Nosova Olga Vladimirovna</cp:lastModifiedBy>
  <cp:lastPrinted>2015-04-06T09:41:00Z</cp:lastPrinted>
  <dcterms:modified xsi:type="dcterms:W3CDTF">2015-04-06T06:41:00Z</dcterms:modified>
  <cp:revision>29</cp:revision>
  <dc:subject/>
  <dc:title>Приложение № 1</dc:title>
</cp:coreProperties>
</file>