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установка 2-х линейных камер КСО с вакуумными выключателями на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и 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в РП-Лучевой, расположенного по адресу: г. Саратов, ул. Огородная угол ул. Лучевой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6кВ от РУ-6кВ РП-Лучевой, расположенного по адресу: г. Саратов, ул. Огородная угол ул. Лучевой  до ТП-574, расположенной по адресу: г. Саратов, ул. Огородная, д. 202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9 354 (Четыреста девяносто девять  тысяч  триста пятьдесят четыре) рубля  76  коп., в том числе НДС 18% - 76 172 (Семьдесят шесть тысяч сто семьдесят два) рубля 7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 806 (Сто сорок девять тысяч восемьсот шес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  851 (Двадцать две тысячи восемьсот пятьдесят один) рубль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октября 2015 года</w:t>
      </w:r>
      <w:bookmarkStart w:id="2" w:name="sub_7626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 установке оборудования и монтажу кабель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tabs>
          <w:tab w:val="clear" w:pos="708"/>
          <w:tab w:val="left" w:pos="1655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3-18T09:42:00Z</cp:lastPrinted>
  <dcterms:modified xsi:type="dcterms:W3CDTF">2015-04-06T06:45:00Z</dcterms:modified>
  <cp:revision>173</cp:revision>
  <dc:subject/>
  <dc:title>Договор купли-продажи оборудования</dc:title>
</cp:coreProperties>
</file>