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6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 03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2022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99 354 (Четыреста девяносто девять тысяч триста пятьдесят четыре) рубля 76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0 апреля 2015 г. по 05 октяб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 xml:space="preserve">работ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6T11:12:00Z</cp:lastPrinted>
  <dcterms:modified xsi:type="dcterms:W3CDTF">2015-04-06T08:12:00Z</dcterms:modified>
  <cp:revision>149</cp:revision>
  <dc:subject/>
  <dc:title>ПРОТОКОЛ</dc:title>
</cp:coreProperties>
</file>